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Перечень научных специаль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38"/>
        <w:gridCol w:w="5143"/>
        <w:gridCol w:w="3074"/>
      </w:tblGrid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расли наук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1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й анализ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2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льные уравнения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3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физик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4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и топология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5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вероятностей и математическая статистик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6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логика, алгебра и теория чисел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7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ая математик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09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ретная математика и математическая кибернетик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01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механик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  <w:br/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а деформируемого твердого тел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  <w:br/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05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а жидкости, газа и плазмы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  <w:br/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06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, прочность машин, приборов и аппаратуры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  <w:br/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08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еханик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  <w:br/>
              <w:t>технические</w:t>
              <w:br/>
              <w:t>медицинские</w:t>
              <w:br/>
              <w:t>биологические</w:t>
              <w:br/>
              <w:t>педагог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01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метрия и небесная механика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  <w:br/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02</w:t>
            </w:r>
          </w:p>
        </w:tc>
        <w:tc>
          <w:tcPr>
            <w:tcW w:w="5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физика и радиоастрономия</w:t>
            </w:r>
          </w:p>
        </w:tc>
        <w:tc>
          <w:tcPr>
            <w:tcW w:w="3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</w:t>
              <w:br/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00</w:t>
            </w:r>
          </w:p>
        </w:tc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геометрия и компьютерная графика</w:t>
            </w:r>
          </w:p>
        </w:tc>
        <w:tc>
          <w:tcPr>
            <w:tcW w:w="307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01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геометрия и компьютерная графика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  <w:br/>
              <w:t>педагог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01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динамика и процессы теплообмена летательных аппаратов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03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ность и тепловые режимы летательных аппаратов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7.09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, баллистика, управление движением летательных аппаратов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.13.01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нализ, управление и обработка информации (по отраслям)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  <w:br/>
              <w:t>физико-математические</w:t>
              <w:br/>
              <w:t>биологические</w:t>
              <w:br/>
              <w:t>медицин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3.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и устройства вычислительной техники и систем управления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3.06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и управление технологическими процессами и производствами (по отраслям)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3.10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в социальных и экономических системах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3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и программное обеспечение вычислительных машин, комплексов и компьютерных сетей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  <w:br/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3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автоматизации проектирования (по отраслям)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  <w:br/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3.13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коммуникационные системы и компьютерные сети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е</w:t>
              <w:br/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3.15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ые машины и системы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  <w:br/>
              <w:t>физико-математ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3.17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е основы информатики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  <w:br/>
              <w:t>физико-математические</w:t>
              <w:br/>
              <w:t>филолог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3.18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моделирование, численные методы и комплексы программ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  <w:br/>
              <w:t>физико-математические</w:t>
              <w:br/>
              <w:t>химические</w:t>
              <w:br/>
              <w:t>биологические</w:t>
              <w:br/>
              <w:t>геолого-минералогические</w:t>
            </w:r>
          </w:p>
        </w:tc>
      </w:tr>
      <w:tr>
        <w:trPr/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3.19</w:t>
            </w:r>
          </w:p>
        </w:tc>
        <w:tc>
          <w:tcPr>
            <w:tcW w:w="514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системы защиты информации, информационня безопасность</w:t>
            </w:r>
          </w:p>
        </w:tc>
        <w:tc>
          <w:tcPr>
            <w:tcW w:w="30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  <w:br/>
              <w:t>физико-математические</w:t>
              <w:br/>
              <w:t>юридическ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6:41:00Z</dcterms:created>
  <dc:creator>Customer</dc:creator>
  <dc:description/>
  <cp:keywords/>
  <dc:language>en-US</dc:language>
  <cp:lastModifiedBy>Customer</cp:lastModifiedBy>
  <dcterms:modified xsi:type="dcterms:W3CDTF">2008-08-03T13:34:00Z</dcterms:modified>
  <cp:revision>12</cp:revision>
  <dc:subject/>
  <dc:title>Перечень научных специальностей</dc:title>
</cp:coreProperties>
</file>