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303" w:hanging="981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Приложение к приказу </w:t>
      </w:r>
    </w:p>
    <w:p>
      <w:pPr>
        <w:pStyle w:val="Style15"/>
        <w:ind w:left="7303" w:hanging="981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Рособрнадзора от 15.12.2009 № 2326</w:t>
      </w:r>
    </w:p>
    <w:p>
      <w:pPr>
        <w:pStyle w:val="Style15"/>
        <w:ind w:left="7303" w:hanging="0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5"/>
        <w:ind w:left="7303" w:hanging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Список советов по защите докторских и кандидатских диссертаций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 xml:space="preserve">NN    Шифр         Специальность        Название                  </w:t>
      </w:r>
    </w:p>
    <w:p>
      <w:pPr>
        <w:pStyle w:val="Style15"/>
        <w:rPr/>
      </w:pPr>
      <w:r>
        <w:rPr>
          <w:rFonts w:eastAsia="Courier New"/>
          <w:sz w:val="26"/>
        </w:rPr>
        <w:t xml:space="preserve">      </w:t>
      </w:r>
      <w:r>
        <w:rPr>
          <w:rFonts w:eastAsia="MS Mincho;ＭＳ 明朝"/>
          <w:sz w:val="26"/>
        </w:rPr>
        <w:t xml:space="preserve">СОВЕТа       - науки              организации               </w:t>
      </w:r>
    </w:p>
    <w:p>
      <w:pPr>
        <w:pStyle w:val="Style15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rFonts w:eastAsia="MS Mincho;ＭＳ 明朝"/>
          <w:sz w:val="26"/>
        </w:rPr>
        <w:t xml:space="preserve">1 Д 001.048.01 03.00.16-14          Научный центр клиническо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25-14          и экспериментальной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14.00.16-14,03       медицины СО РАМН -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чреждение Российской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академии медицинских наук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rFonts w:eastAsia="MS Mincho;ＭＳ 明朝"/>
          <w:sz w:val="26"/>
        </w:rPr>
        <w:t xml:space="preserve">2 Д 002.040.01 25.00.27-11,01,05    Институт водных проблем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РАН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rFonts w:eastAsia="MS Mincho;ＭＳ 明朝"/>
          <w:sz w:val="26"/>
        </w:rPr>
        <w:t xml:space="preserve">3 Д 002.046.03 25.00.23-11          Институт географии РАН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   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rFonts w:eastAsia="MS Mincho;ＭＳ 明朝"/>
          <w:sz w:val="26"/>
        </w:rPr>
        <w:t xml:space="preserve">4 Д 002.048.01 25.00.08-04          Институт геоэкологии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им.Е.М.Сергеева РАН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rFonts w:eastAsia="MS Mincho;ＭＳ 明朝"/>
          <w:sz w:val="26"/>
        </w:rPr>
        <w:t xml:space="preserve">5 Д 002.049.01 03.00.16-03          Институт глобального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0-01          климата и экологии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Росгидромета и РАН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rFonts w:eastAsia="MS Mincho;ＭＳ 明朝"/>
          <w:sz w:val="26"/>
        </w:rPr>
        <w:t xml:space="preserve">6 Д 002.064.01 03.00.16-03          Институт озероведения РАН </w:t>
      </w:r>
    </w:p>
    <w:p>
      <w:pPr>
        <w:pStyle w:val="Style15"/>
        <w:rPr/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27-11                    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   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rFonts w:eastAsia="MS Mincho;ＭＳ 明朝"/>
          <w:sz w:val="26"/>
        </w:rPr>
        <w:t xml:space="preserve">7 Д 002.074.01 25.00.13-05          Институт проблем          </w:t>
      </w:r>
    </w:p>
    <w:p>
      <w:pPr>
        <w:pStyle w:val="Style15"/>
        <w:rPr/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комплексного освоения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недр РАН - Учреждение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Российской академии наук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rFonts w:eastAsia="MS Mincho;ＭＳ 明朝"/>
          <w:sz w:val="26"/>
        </w:rPr>
        <w:t xml:space="preserve">8 Д 002.105.01 05.16.02-05          Институт химии и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17.01-05          технологии редких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элементов и минерального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сырья им.И.В.Тананаева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Кольского научного центра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РАН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 </w:t>
      </w:r>
      <w:r>
        <w:rPr>
          <w:rFonts w:eastAsia="MS Mincho;ＭＳ 明朝"/>
          <w:sz w:val="26"/>
        </w:rPr>
        <w:t xml:space="preserve">9 Д 002.109.02 25.00.09-04,02       Институт геохимии и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аналитической химии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В.И.Вернадского РАН -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чреждение РАН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10 Д 002.122.01 25.00.04-04          Институт геологии рудных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09-04          месторождений,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петрографии, минералогии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 геохимии РАН -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чреждение РАН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11 Д 002.211.02 03.00.12-03          Ботанический институт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им.В.Л.Комарова РАН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6"/>
        </w:rPr>
        <w:t xml:space="preserve">                                           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12 Д 002.213.01 03.00.08-03          Институт проблем экологии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09-03          и эволюции им.            </w:t>
      </w:r>
    </w:p>
    <w:p>
      <w:pPr>
        <w:pStyle w:val="Style15"/>
        <w:rPr/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А.Н.Северцова РАН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13 Д 002.251.01 03.00.16-03          Институт экологии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Волжского бассейна РАН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14 Д 003.058.01 03.00.05-03          Центральный сибирский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ботанический сад СО РАН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15 Д 003.059.01 25.00.05-04          Институт геохимии имени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09-04          А.П.Виноградова СО РАН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   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16 Д 004.005.01 03.00.05-03          Институт экологии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08-03          растений и животных УрО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РАН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17 Д 004.007.01 03.00.05-03          Институт биологии Коми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научного центра УрО РАН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sz w:val="26"/>
        </w:rPr>
        <w:t xml:space="preserve">                                           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18 Д 004.026.01 25.00.16-05          Горный институт Пермского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20-05          научного центра УрО РАН   </w:t>
      </w:r>
    </w:p>
    <w:p>
      <w:pPr>
        <w:pStyle w:val="Style15"/>
        <w:rPr/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   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19 Д 005.003.03 03.00.08-03          Биолого-почвенный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09-03          институт ДВО РАН          </w:t>
      </w:r>
    </w:p>
    <w:p>
      <w:pPr>
        <w:pStyle w:val="Style15"/>
        <w:rPr/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   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20 Д 005.016.01 25.00.25-11          Тихоокеанский институт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географии ДВО РАН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21 Д 005.019.01 03.00.16-03          Институт водных и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экологических проблем ДВО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РАН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22 Д 208.066.03 03.00.07-03,14       Оренбургская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государственная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медицинская академия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23 Д 212.004.03 01.04.14-05          Алтай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5          технический университет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04.02-05          им.И.И.Ползунова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24 Д 212.020.03 03.00.05-03          Брянский государственный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акад.И.Г.Петровского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25 Д 212.022.03 03.00.05-03          Бурят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26 Д 212.026.03 03.00.16-05          Волгоградский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23.03-05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26.03-05          архитектурно-строитель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- ГУВПО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27 Д 212.038.05 03.00.05-03          Воронежский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государственный           </w:t>
      </w:r>
    </w:p>
    <w:p>
      <w:pPr>
        <w:pStyle w:val="Style15"/>
        <w:rPr/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28 Д 212.038.17 25.00.23-11          Воронежский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24-11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29 Д 212.053.03 03.00.16-03          Дагестанский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08-03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30 Д 212.056.02 03.00.16-03          Дальневосточ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31 Д 212.056.05 02.00.08-02          Дальневосточ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2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32 Д 212.063.02 05.17.01-05          Иван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17.03-05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5,02       химико-технологический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33 Д 212.073.07 25.00.22-05          Иркут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технический университет   </w:t>
      </w:r>
    </w:p>
    <w:p>
      <w:pPr>
        <w:pStyle w:val="Style15"/>
        <w:pBdr>
          <w:top w:val="single" w:sz="4" w:space="1" w:color="000000"/>
        </w:pBdr>
        <w:rPr>
          <w:rFonts w:eastAsia="MS Mincho;ＭＳ 明朝"/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34 Д 212.080.02 03.00.16-02,05       Казан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23-05          технологически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26.03-05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35 Д 212.081.20 25.00.36-11          Казанский государственный </w:t>
      </w:r>
    </w:p>
    <w:p>
      <w:pPr>
        <w:pStyle w:val="Style15"/>
        <w:rPr/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25-11          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0-11          им.В.И.Ульянова-Ленина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36 Д 212.084.02 25.00.24-11          Россий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28-11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университет имени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мануила Канта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37 Д 212.084.04 03.00.16-03          Россий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имени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мануила Канта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38 Д 212.101.14 03.00.10-03          Кубан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39 Д 212.117.11 06.01.04-06          Морд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6.01.01-06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6          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Н.П.Огарева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40 Д 212.121.04 25.00.10-04          Россий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11-04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геологоразведочный        </w:t>
      </w:r>
    </w:p>
    <w:p>
      <w:pPr>
        <w:pStyle w:val="Style15"/>
        <w:rPr/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им.Серго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Орджоникидзе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41 Д 212.121.09 05.02.22-05          Россий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геологоразведочный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им.Серго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Орджоникидзе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42 Д 212.128.08 25.00.13-05          Моск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5-05          государственный горный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43 Д 212.137.01 05.14.04-05          Моск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5          государственный открытый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44 Д 212.138.07 03.00.16-05          Моск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строительный университет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45 Д 212.143.02 25.00.26-05          Моск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геодезии и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картографии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46 Д 212.145.03 03.00.16-05          Моск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23-05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инженерной    </w:t>
      </w:r>
    </w:p>
    <w:p>
      <w:pPr>
        <w:pStyle w:val="Style15"/>
        <w:rPr/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экологии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47 Д 212.146.01 03.00.09-03          Моск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леса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48 Д 212.154.20 03.00.05-03          Московский педагогически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08-03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49 Д 212.155.13 03.00.16-03,02       Моск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государственный областно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50 Д 212.166.12 03.00.16-03,02       Нижегородский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Н.И.Лобачевского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51 Д 212.181.05 03.00.16-03,05       Оренбургский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52 Д 212.188.07 03.00.16-02,05       Пермский государственный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технический университет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53 Д 212.189.02 03.00.05-03          Пермский государственный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54 Д 212.197.03 25.00.35-05          Россий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гидрометеорологический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55 Д 212.199.26 25.00.24-11          Россий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25-11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педагогический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А.И.Герцена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56 Д 212.200.02 25.00.06-04          Россий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12-04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университет нефти и газа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И.М.Губкина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57 Д 212.200.12 02.00.03-02          Россий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2.00.13-02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2,05       университет нефти и газа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И.М.Губкина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58 Д 212.203.17 03.00.16-03,14,02,05 Российский университет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дружбы народов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59 Д 212.204.14 03.00.16-02,05       Россий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химико-технологический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Д.И.Менделеева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60 Д 212.208.12 25.00.23-11          Южный федеральный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университет - ФГОУВПО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61 Д 212.208.32 03.00.16-03          Южный федеральный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- ФГОУВПО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62 Д 212.224.06 05.26.01-05          Санкт-Петербургский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20-05          государственный горный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22-05          институт им.Г.В.Плеханова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(технический университет)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63 Д 212.232.08 03.00.08-03          Санкт-Петербургский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09-03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64 Д 212.232.47 25.00.01-04          Санкт-Петербургский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65 Д 212.236.03 02.00.04-02          Санкт-Петербургский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2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технологии и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дизайна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66 Д 212.243.13 03.00.05-03          Саратовский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Н.Г.Чернышевского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67 Д 212.244.01 05.13.06-05          Северо-Запад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11.13-05          государственный заочный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технический университет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68 Д 212.267.10 03.00.13-03          Томский государственный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69 Д 212.267.19 25.00.02-04          Томский государственный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,04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70 Д 212.269.07 25.00.11-04          Томский политехнический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14-05          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   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71 Д 212.271.09 05.26.01-05          Тульский государственный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72 Д 212.271.11 03.00.16-05          Тульский государственный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26.01-05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73 Д 212.273.02 25.00.19-05          Тюмен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5          нефтегазовый университет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26.03-05                    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13.06-05             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74 Д 212.280.01 25.00.10-04          Ураль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11-04          горный университет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   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75 Д 212.289.03 03.00.16-05          Уфимский государственный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17.07-05          нефтяной технический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17.08-05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76 Д 212.299.02 25.00.36-05          Читин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77 Д 212.306.03 03.00.16-03          Якутский государственный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М.К.Аммосова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78 Д 215.007.01 25.00.30-11          Военный авиационный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инженерный университет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(г.Воронеж)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79 Д 216.005.01 25.00.11-04          Всероссийский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05-04          научно-исследовательский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институт минерального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сырья им.Н.М.Федоровского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- ФГУП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80 Д 220.025.03 25.00.26-11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университет по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землеустройству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81 Д 220.048.03 06.02.01-06,03       Новосибирский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6.02.04-06          государственный аграрный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82 Д 220.056.01 06.02.03-03          Россий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государственный аграрный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заочный университет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83 Д 223.001.01 03.00.16-05          Волжская государственная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22.19-05          академия водного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транспорта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84 Д 501.001.13 25.00.23-11          Моск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М.В.Ломоносова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85 Д 501.001.30 25.00.07-04          Моск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08-04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М.В.Ломоносова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86 Д 501.001.55 03.00.18-03          Моск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5.26.02-03          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М.В.Ломоносова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87 Д 501.001.57 03.00.27-03          Московский 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М.В.Ломоносова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88 Д 800.017.01 25.00.10-05          Международный университет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04          природы, общества и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человека "Дубна"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89 ДМ002.036.01 03.00.18-03          Институт биологии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внутренних вод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им.И.Д.Папанина РАН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90 ДМ002.136.01 03.00.16-03          Институт биологии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23-03          Уфимского научного центра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РАН        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91 ДМ212.005.10 03.00.05-03          Алтай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92 ДМ212.009.04 25.00.26-11          Астраханский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36-11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93 ДМ212.081.19 03.00.05-03          Казан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08-03          университет   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им.В.И.Ульянова-Ленина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94 ДМ212.100.08 03.00.16-05          Кубан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25.00.17-05          технологически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95 ДМ212.101.16 02.00.02-02          Кубанский государственный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2          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96 ДМ212.177.05 03.00.08-03          Омский государственный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педагогический 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p>
      <w:pPr>
        <w:pStyle w:val="Style15"/>
        <w:pBdr>
          <w:top w:val="single" w:sz="4" w:space="1" w:color="000000"/>
        </w:pBdr>
        <w:rPr>
          <w:sz w:val="26"/>
        </w:rPr>
      </w:pPr>
      <w:r>
        <w:rPr>
          <w:rFonts w:eastAsia="Courier New"/>
          <w:sz w:val="26"/>
        </w:rPr>
        <w:t xml:space="preserve">   </w:t>
      </w:r>
      <w:r>
        <w:rPr>
          <w:rFonts w:eastAsia="MS Mincho;ＭＳ 明朝"/>
          <w:sz w:val="26"/>
        </w:rPr>
        <w:t xml:space="preserve">97 КМ212.324.01 03.00.05-03          Северо-Восточный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</w:t>
      </w:r>
      <w:r>
        <w:rPr>
          <w:rFonts w:eastAsia="MS Mincho;ＭＳ 明朝"/>
          <w:sz w:val="26"/>
        </w:rPr>
        <w:t xml:space="preserve">03.00.16-03          государственный           </w:t>
      </w:r>
    </w:p>
    <w:p>
      <w:pPr>
        <w:pStyle w:val="Style15"/>
        <w:rPr>
          <w:sz w:val="26"/>
        </w:rPr>
      </w:pPr>
      <w:r>
        <w:rPr>
          <w:rFonts w:eastAsia="Courier New"/>
          <w:sz w:val="26"/>
        </w:rPr>
        <w:t xml:space="preserve">                                        </w:t>
      </w:r>
      <w:r>
        <w:rPr>
          <w:rFonts w:eastAsia="MS Mincho;ＭＳ 明朝"/>
          <w:sz w:val="26"/>
        </w:rPr>
        <w:t xml:space="preserve">университет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31:00Z</dcterms:created>
  <dc:creator>Чепыжова</dc:creator>
  <dc:description/>
  <cp:keywords/>
  <dc:language>en-US</dc:language>
  <cp:lastModifiedBy>Guseva</cp:lastModifiedBy>
  <cp:lastPrinted>2009-12-15T17:13:00Z</cp:lastPrinted>
  <dcterms:modified xsi:type="dcterms:W3CDTF">2009-12-15T15:31:00Z</dcterms:modified>
  <cp:revision>2</cp:revision>
  <dc:subject/>
  <dc:title>Список советов не продленных приказами Рособрнадзора</dc:title>
</cp:coreProperties>
</file>