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9605</wp:posOffset>
                </wp:positionH>
                <wp:positionV relativeFrom="paragraph">
                  <wp:posOffset>-338455</wp:posOffset>
                </wp:positionV>
                <wp:extent cx="669417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4"/>
                              </w:rPr>
                              <w:t>Перечень ведущих рецензируемых научных журналов и изданий, в которых должны быть опубликованы основные научные результаты диссертации на соискание ученой степени доктора</w:t>
                            </w:r>
                            <w:r>
                              <w:rPr>
                                <w:rStyle w:val="FootnoteCharacters"/>
                                <w:rFonts w:eastAsia="Symbol" w:cs="Symbol" w:ascii="Symbol" w:hAnsi="Symbol"/>
                                <w:sz w:val="24"/>
                              </w:rPr>
                              <w:t></w:t>
                            </w:r>
                            <w:r>
                              <w:rPr>
                                <w:sz w:val="24"/>
                              </w:rPr>
                              <w:t xml:space="preserve"> и кандидата наук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>(редакция апрель 2008 год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1pt;height:55.2pt;mso-wrap-distance-left:9pt;mso-wrap-distance-right:9pt;mso-wrap-distance-top:0pt;mso-wrap-distance-bottom:0pt;margin-top:-26.65pt;mso-position-vertical-relative:text;margin-left:5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                                           </w:t>
                      </w:r>
                      <w:r>
                        <w:rPr>
                          <w:sz w:val="24"/>
                        </w:rPr>
                        <w:t>Перечень ведущих рецензируемых научных журналов и изданий, в которых должны быть опубликованы основные научные результаты диссертации на соискание ученой степени доктора</w:t>
                      </w:r>
                      <w:r>
                        <w:rPr>
                          <w:rStyle w:val="FootnoteCharacters"/>
                          <w:rFonts w:eastAsia="Symbol" w:cs="Symbol" w:ascii="Symbol" w:hAnsi="Symbol"/>
                          <w:sz w:val="24"/>
                        </w:rPr>
                        <w:t></w:t>
                      </w:r>
                      <w:r>
                        <w:rPr>
                          <w:sz w:val="24"/>
                        </w:rPr>
                        <w:t xml:space="preserve"> и кандидата наук</w:t>
                      </w:r>
                    </w:p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sz w:val="24"/>
                        </w:rPr>
                        <w:t>(редакция апрель 2008 год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3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969"/>
        <w:gridCol w:w="4218"/>
      </w:tblGrid>
      <w:tr>
        <w:trPr>
          <w:trHeight w:val="1134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журнала, изд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в общероссийском каталоге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мендован экспертным совето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3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969"/>
        <w:gridCol w:w="8"/>
        <w:gridCol w:w="4210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Авиакосмическая и экологическая медицина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73" w:leader="none"/>
              </w:tabs>
              <w:rPr/>
            </w:pPr>
            <w:r>
              <w:rPr/>
              <w:t>Авиакосмическое приборостроение *</w:t>
              <w:tab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ая промышленность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4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ация в промышленнос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ация и современные технологии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зация, телемеханизация и связь в нефтяной промышленности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ка и телемеханика 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;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ка, связь, информатика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етрия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ая промышленность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ое предприят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3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арная наука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ая 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5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ый вестник Урал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 </w:t>
            </w:r>
            <w:r>
              <w:rPr>
                <w:lang w:val="en-US"/>
              </w:rPr>
              <w:t>XXI</w:t>
            </w:r>
            <w:r>
              <w:rPr/>
              <w:t xml:space="preserve">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химический вестник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>
          <w:trHeight w:val="40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грохимия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вокатская прак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Азиатско-тихоокеанский регион: экономика, политика, прав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361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я и Африка сегодн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ме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Европ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проблемы российского пра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ст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шерство и гинек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 и анализ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лог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лерг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лергология и имму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ная энергетика и эк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гиология и сосудистая хир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логия и генитальная хирур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естезиология и реаним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Анналы аритм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453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Анналы клинической и экспериментальной невр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96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лы пластической, реконструктивной и эстетической хирур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налы хирур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лы хирургической гепат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РИ</w:t>
            </w:r>
          </w:p>
          <w:p>
            <w:pPr>
              <w:pStyle w:val="Normal"/>
              <w:rPr/>
            </w:pPr>
            <w:r>
              <w:rPr/>
              <w:t xml:space="preserve">Аппаратура и новости радиационных измерен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ен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иотики и химиотерап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мии; </w:t>
            </w:r>
          </w:p>
          <w:p>
            <w:pPr>
              <w:pStyle w:val="Normal"/>
              <w:rPr/>
            </w:pPr>
            <w:r>
              <w:rPr/>
              <w:t>* по медицине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логический фору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К: Экономика, управ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итражный и гражданский процесс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Артериальная гипертенз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87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я, этнография и антропология Евраз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9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 па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 и строительство Росс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антский вестник Поволжь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23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;</w:t>
            </w:r>
          </w:p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по праву 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м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7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омная эне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 и финансовый анализ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9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услуг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ое дел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ий хим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Безопасность в техносфере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31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Евраз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психологии;</w:t>
            </w:r>
          </w:p>
          <w:p>
            <w:pPr>
              <w:pStyle w:val="Normal"/>
              <w:rPr/>
            </w:pPr>
            <w:r>
              <w:rPr/>
              <w:t>*по химии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Безопасность информационных технолог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ость труда в промышленност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 и железобетон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граф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8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 в закон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 xml:space="preserve">* 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, менеджмент и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ие мембра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5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внутренних вод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мор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едицинская хим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 xml:space="preserve">81621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*по химии;</w:t>
            </w:r>
          </w:p>
          <w:p>
            <w:pPr>
              <w:pStyle w:val="Normal"/>
              <w:rPr/>
            </w:pPr>
            <w:r>
              <w:rPr/>
              <w:t xml:space="preserve">* 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медицинская радио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55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органическая химия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47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Биотехн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55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физика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47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Бол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24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отан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и неф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ий уче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ел биологическ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Московского общества испытателей природы. Отдел геологическ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Научного центра сердечно – сосудистой хирургии им. А.Н. Бакулева РАМН  «Сердечно-сосудистые заболеван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65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Сибирского отделения Российский академии медицинских нау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сибирской медицин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Бюллетень транспортной информации  (БТ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995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транспорт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ллетень экспериментальной биологии и медици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ная  техника и тех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к качеств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09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Адыгейского государственного университ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00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 социологии и культурологии </w:t>
            </w:r>
          </w:p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>*по физике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* по филологии и искусствоведению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Академии Генеральной прокуратуры Российской Федерац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er"/>
              <w:rPr>
                <w:bCs/>
              </w:rPr>
            </w:pPr>
            <w:r>
              <w:rPr>
                <w:bCs/>
              </w:rPr>
              <w:t>8237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кадемии экономической безопасно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Вестник АКСОР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28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лтай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 xml:space="preserve">* по инженерно-агропромышленным специальностям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ритм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естник Астраханского технического университета. Морская техника и технология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452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ашкир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* по хим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БГТУ им. В. Г. Шухо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17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строительству и архитектур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елгородского университета потребительской коопер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рян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*по машиностроению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Бурятского государствен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Бурятской государственной сельскохозяйственной академ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ладимирского юридического институ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енн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енно-медицинской академ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архитектурно-строитель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медицин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лгоградского государственного университета. </w:t>
            </w:r>
          </w:p>
          <w:p>
            <w:pPr>
              <w:pStyle w:val="Normal"/>
              <w:rPr/>
            </w:pPr>
            <w:r>
              <w:rPr/>
              <w:t>Серия 2 . Языкозн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лгоградского государственного университета. </w:t>
            </w:r>
          </w:p>
          <w:p>
            <w:pPr>
              <w:pStyle w:val="Normal"/>
              <w:rPr/>
            </w:pPr>
            <w:r>
              <w:rPr/>
              <w:t>Серия 3 . Экономика. Эк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университета. *</w:t>
            </w:r>
          </w:p>
          <w:p>
            <w:pPr>
              <w:pStyle w:val="Normal"/>
              <w:rPr/>
            </w:pPr>
            <w:r>
              <w:rPr/>
              <w:t>Серия 7 . Философия. Социология и социальны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;</w:t>
            </w:r>
          </w:p>
          <w:p>
            <w:pPr>
              <w:pStyle w:val="Normal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лгоградского государственного университета.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ия 4 . История. Регионоведение. Международные отноше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ронеж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ронеж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Лингвистика и межкультурная коммуника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олит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оронеж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Филология. Журналис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философии;</w:t>
            </w:r>
          </w:p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Воронежского государственного университета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ерия. География. Геоэк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Воронежского государственного университета. Серия Прав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56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осстановительной медицины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сероссийского научно-исследовательского института железнодорожного транспор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Вестник Всероссийского общества специалистов по медико-социальной экспертизе, реабилитации и реабилитационной индустр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83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едицине;</w:t>
            </w:r>
          </w:p>
          <w:p>
            <w:pPr>
              <w:pStyle w:val="Header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Высшего арбитражного суда Российской Федер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Вятского государственного гуманитар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*по философии и социологии;  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 xml:space="preserve">по культур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гражданских инженеров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гражданского прав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77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Дальневосточного отделения Р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дерматологии и венеролог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Дон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3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древней исто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защиты растен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ИГЭУ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ИжГТУ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по математике;</w:t>
            </w:r>
          </w:p>
          <w:p>
            <w:pPr>
              <w:pStyle w:val="Normal"/>
              <w:rPr/>
            </w:pPr>
            <w:r>
              <w:rPr/>
              <w:t>*по экономике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ИНЖЭКОНА </w:t>
            </w:r>
          </w:p>
          <w:p>
            <w:pPr>
              <w:pStyle w:val="Normal"/>
              <w:rPr/>
            </w:pPr>
            <w:r>
              <w:rPr/>
              <w:t>Серия: Эконом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Вестник Института экономики РАН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071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Вестник Иркутского государственного лингвистического университет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02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ркут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азан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азанского государственного технического университета им. А.Н. Туполе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Казанского технолог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педагогике;</w:t>
            </w:r>
          </w:p>
          <w:p>
            <w:pPr>
              <w:pStyle w:val="Normal"/>
              <w:rPr/>
            </w:pPr>
            <w:r>
              <w:rPr/>
              <w:t>*по экономике;</w:t>
            </w:r>
          </w:p>
          <w:p>
            <w:pPr>
              <w:pStyle w:val="Normal"/>
              <w:rPr/>
            </w:pPr>
            <w:r>
              <w:rPr/>
              <w:t>* по педагог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алининградского юридического института МВД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омпьютерных и информационных технолог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41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физике;</w:t>
            </w:r>
          </w:p>
          <w:p>
            <w:pPr>
              <w:pStyle w:val="Normal"/>
              <w:rPr/>
            </w:pPr>
            <w:r>
              <w:rPr/>
              <w:t xml:space="preserve">* 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Костромского государственного университета им. Н.А. Некрасов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КрасГАУ (Красноярского государственного аграрного университет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раснояр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5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 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РАУНЦ (Камчатской региональной ассоциации «Учебно - научный центр»). Науки о Земл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риминалист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Кузбасского государственного технического университет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Ленинградского государственного университета  имени А.С. Пушкин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соф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гнитогорского государственного технического университета им. Г.И. Носо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* 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ашиностро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Вестник МГТУ – труды Мурманского государственного технического университет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4121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софии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по машиностроению </w:t>
            </w:r>
          </w:p>
        </w:tc>
      </w:tr>
      <w:tr>
        <w:trPr>
          <w:trHeight w:val="84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еждународной академии наук экологии и безопасности жизнедеятельности (МАНЭБ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66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 xml:space="preserve">по энергетике  </w:t>
            </w:r>
          </w:p>
        </w:tc>
      </w:tr>
      <w:tr>
        <w:trPr>
          <w:trHeight w:val="52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еждународной академии холод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5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>
          <w:trHeight w:val="52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ИТХТ им. М.В.Ломоносо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>
          <w:trHeight w:val="110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автомобильно-дорожного института (государственного технического университета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экономике;</w:t>
            </w:r>
          </w:p>
          <w:p>
            <w:pPr>
              <w:pStyle w:val="Normal"/>
              <w:rPr/>
            </w:pPr>
            <w:r>
              <w:rPr/>
              <w:t>* по транспорту;</w:t>
            </w:r>
          </w:p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>
          <w:trHeight w:val="137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авиационного института (технического университета) 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агроинженерного  университета им. В.П. Горячк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педагогике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лингвист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11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Естественные науки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История и политические науки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по истории  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Лингвист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Педагогика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Психологические науки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7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сихологии</w:t>
            </w:r>
          </w:p>
        </w:tc>
      </w:tr>
      <w:tr>
        <w:trPr>
          <w:trHeight w:val="84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Русская филолог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89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Физика-математика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84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Философские науки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;</w:t>
            </w:r>
          </w:p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>
          <w:trHeight w:val="78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Экономика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>
          <w:trHeight w:val="92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областного университета </w:t>
            </w:r>
          </w:p>
          <w:p>
            <w:pPr>
              <w:pStyle w:val="Normal"/>
              <w:rPr/>
            </w:pPr>
            <w:r>
              <w:rPr/>
              <w:t>серия «Юриспруденция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политологии;</w:t>
            </w:r>
          </w:p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строительного университе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технического университета им. Н.Э. Баумана. Серия Естествен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11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Московского государственного технического университета им. Н.Э. Баумана. Серия Машиностро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11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технического университета им. Н.Э. Баумана. Серия Приборостро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; 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государственного университета культуры и искусст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кусствоведению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государственного университета леса – Лесной вестни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1. Математика и меха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ерия 2. Хи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3. Физика, астроно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4. Ге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5. Географ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6. Эконом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7. Философ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политологи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8. Исто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9. Фил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0. Журналист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1. Право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2. Политические наук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3. Востоковедени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4. Псих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университета </w:t>
            </w:r>
          </w:p>
          <w:p>
            <w:pPr>
              <w:pStyle w:val="Normal"/>
              <w:rPr/>
            </w:pPr>
            <w:r>
              <w:rPr/>
              <w:t>Серия 15. Вычислительная математика и киберне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6. Би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</w:rPr>
            </w:pPr>
            <w:r>
              <w:rPr>
                <w:color w:val="000000"/>
              </w:rPr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ерия 17. Почвоведени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агрономии и лесному хозяйству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по наукам о Земле  </w:t>
            </w:r>
            <w:r>
              <w:rPr>
                <w:color w:val="FF0000"/>
              </w:rPr>
              <w:t xml:space="preserve">                                     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8. Социология и полит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19. Лингвистика и межкультурная коммуникац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20. Педагогическое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Московского университета </w:t>
            </w:r>
          </w:p>
          <w:p>
            <w:pPr>
              <w:pStyle w:val="Normal"/>
              <w:rPr/>
            </w:pPr>
            <w:r>
              <w:rPr/>
              <w:t>Серия 21. Управление (государство и общество)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 xml:space="preserve">по экономике, </w:t>
            </w:r>
          </w:p>
          <w:p>
            <w:pPr>
              <w:pStyle w:val="Normal"/>
              <w:rPr/>
            </w:pPr>
            <w:r>
              <w:rPr/>
              <w:t xml:space="preserve">по социологии, 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53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Московского университета МВД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го энергетического институ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естник Научного центра по безопасности работ в угольной промышленност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07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наукам по разработке месторождений твердых полезных ископаемых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ационального медико-хирургического центра им. Н.И.Пирого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ациональной академии туризм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89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ижегородского государственного университета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ерия. Социаль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ижегородского университета им.Н.И. Лобачевског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880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*по физике;</w:t>
            </w:r>
          </w:p>
          <w:p>
            <w:pPr>
              <w:pStyle w:val="Normal"/>
              <w:rPr/>
            </w:pPr>
            <w:r>
              <w:rPr/>
              <w:t>*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*по педагогике и психологии;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 ;</w:t>
            </w:r>
          </w:p>
          <w:p>
            <w:pPr>
              <w:pStyle w:val="Normal"/>
              <w:rPr/>
            </w:pPr>
            <w:r>
              <w:rPr/>
              <w:t>*по философии, по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*по политологи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Новгородского государствен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</w:t>
            </w:r>
          </w:p>
          <w:p>
            <w:pPr>
              <w:pStyle w:val="Normal"/>
              <w:rPr/>
            </w:pPr>
            <w:r>
              <w:rPr/>
              <w:t>Серия: История, филолог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ерия: Философ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Биология, клиническая медици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82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Информационны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82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</w:t>
            </w:r>
          </w:p>
        </w:tc>
      </w:tr>
      <w:tr>
        <w:trPr>
          <w:trHeight w:val="112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Математика, механика, информа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182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тематике и механ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 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Социально- экономиче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осибирского государственного университета. Серия: Физи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новых медицинских технолог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Оренбург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Орлов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биологическим наукам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коном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оториноларинг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офтальм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ерм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волжской академии государственной служб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культуролог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* по социологии ;</w:t>
            </w:r>
          </w:p>
          <w:p>
            <w:pPr>
              <w:pStyle w:val="Normal"/>
              <w:rPr/>
            </w:pPr>
            <w:r>
              <w:rPr/>
              <w:t>* 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морского университета</w:t>
            </w:r>
          </w:p>
          <w:p>
            <w:pPr>
              <w:pStyle w:val="Normal"/>
              <w:rPr/>
            </w:pPr>
            <w:r>
              <w:rPr/>
              <w:t xml:space="preserve">Серия. Гуманитарные и социальные науки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*по истории;</w:t>
            </w:r>
          </w:p>
          <w:p>
            <w:pPr>
              <w:pStyle w:val="Normal"/>
              <w:rPr/>
            </w:pPr>
            <w:r>
              <w:rPr/>
              <w:t xml:space="preserve">*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морского университета</w:t>
            </w:r>
          </w:p>
          <w:p>
            <w:pPr>
              <w:pStyle w:val="Normal"/>
              <w:rPr/>
            </w:pPr>
            <w:r>
              <w:rPr/>
              <w:t>Серия. Физиологические и психолого-педагог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Вестник Поморского университета. Серия. Естественные и точные нау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003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наукам о Земле;</w:t>
            </w:r>
          </w:p>
          <w:p>
            <w:pPr>
              <w:pStyle w:val="Header"/>
              <w:rPr/>
            </w:pPr>
            <w:r>
              <w:rPr>
                <w:bCs/>
              </w:rPr>
              <w:t xml:space="preserve">* </w:t>
            </w: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</w:t>
            </w: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оследипломного медицинского образов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Вестник Пятигорского государственного лингвистического университет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786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Вестник РГГУ </w:t>
            </w:r>
          </w:p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Серия. Языкозн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62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ентгенологии и радиологии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ОНЦ им. Н.Н. Блохин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го государственного гуманитарн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                                  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 xml:space="preserve">по политологии; 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оссийского государственного медицинского университе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го государственного торгово-экономического университет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го государственного университета им. И. Кан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Российской академии естественных наук. Серия экономическа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52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академии медицинских нау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академии нау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оссийской академии сельскохозяйственных нау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военно-медицинской академи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дицин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529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правовой академ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сийской экономической академии им. Г.В. Плехано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товского государственного университета путей сообщ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остовского государственного экономического университета «РИНХ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УДН </w:t>
            </w:r>
          </w:p>
          <w:p>
            <w:pPr>
              <w:pStyle w:val="Normal"/>
              <w:rPr/>
            </w:pPr>
            <w:r>
              <w:rPr/>
              <w:t>Серия «Вопросы образования. Язык и специальность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История России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Международные отношен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Педагогика и психолог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Социолог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УДН </w:t>
            </w:r>
          </w:p>
          <w:p>
            <w:pPr>
              <w:pStyle w:val="Normal"/>
              <w:rPr/>
            </w:pPr>
            <w:r>
              <w:rPr/>
              <w:t>Серия «Философ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Юридические науки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</w:t>
            </w:r>
          </w:p>
          <w:p>
            <w:pPr>
              <w:pStyle w:val="Normal"/>
              <w:rPr/>
            </w:pPr>
            <w:r>
              <w:rPr/>
              <w:t>Серия «Экология и безопасность жизнедеятельности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Инженерные исследования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энергетике  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Информатизация образования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педагогике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Лингвист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4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Литературоведение, журналист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35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Математика, информатика, физ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РУДН Серия «Медицина»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 по медицине </w:t>
            </w:r>
          </w:p>
        </w:tc>
      </w:tr>
      <w:tr>
        <w:trPr>
          <w:trHeight w:val="40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Политология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Проблемы комплексной безопасности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Русский и иностранные языки и методика их преподавания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Сельскохозяйственные науки. Агрономия. Животноводство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УДН Серия «Экономика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Рязанского государственного радио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марского государственного аэрокосмического университета им. С.П. Короле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марского государственного технического университета </w:t>
            </w:r>
          </w:p>
          <w:p>
            <w:pPr>
              <w:pStyle w:val="Normal"/>
              <w:rPr/>
            </w:pPr>
            <w:r>
              <w:rPr/>
              <w:t>Серия. Техниче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 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марского государственного технического университета </w:t>
            </w:r>
          </w:p>
          <w:p>
            <w:pPr>
              <w:pStyle w:val="Normal"/>
              <w:rPr/>
            </w:pPr>
            <w:r>
              <w:rPr/>
              <w:t>Серия. Физико-математ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8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марского государствен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 xml:space="preserve">по педагогике; 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марского государственного эконом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СамГУП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3615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. Менеджмент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3. Би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7. Геология. Географ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1. Математика. Механика. Астроно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2. Исто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5. Эконом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4. Физика. Хи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6. Философия, Политология. Социология. Психология. Международные отноше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* по философии и социологии </w:t>
            </w:r>
          </w:p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>* 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9. Филология. Востоковедение. Журналис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10. ПМ ПУ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го университета</w:t>
            </w:r>
          </w:p>
          <w:p>
            <w:pPr>
              <w:pStyle w:val="Normal"/>
              <w:rPr/>
            </w:pPr>
            <w:r>
              <w:rPr/>
              <w:t>Серия 11. Медиц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Санкт-Петербургского университета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ерия 12. Психология. Социология. Педагогика.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82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Санкт-Петербургского университета МВД Росс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63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социологии  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нкт-Петербургской государственной медицинской акаде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аратовского государственного аграрного университета им. Н.И. Вавилов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ветерина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ратовского государственного социально-эконом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аратов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*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*;</w:t>
            </w:r>
          </w:p>
          <w:p>
            <w:pPr>
              <w:pStyle w:val="Normal"/>
              <w:rPr/>
            </w:pPr>
            <w:r>
              <w:rPr/>
              <w:t>по экономике *;</w:t>
            </w:r>
          </w:p>
          <w:p>
            <w:pPr>
              <w:pStyle w:val="Normal"/>
              <w:rPr/>
            </w:pPr>
            <w:r>
              <w:rPr/>
              <w:t xml:space="preserve">по социологии        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Вестник Саратовской государственной академии пра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связ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еверо-Восточного научного центра ДВО РАН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наукам о Земле; </w:t>
            </w:r>
          </w:p>
          <w:p>
            <w:pPr>
              <w:pStyle w:val="Normal"/>
              <w:rPr/>
            </w:pPr>
            <w:r>
              <w:rPr/>
              <w:t xml:space="preserve">по экономике;   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еверо-Кавказ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экономике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ибирского государственного аэрокосмического университета им. академика Решетне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экономике;</w:t>
            </w:r>
          </w:p>
          <w:p>
            <w:pPr>
              <w:pStyle w:val="Normal"/>
              <w:rPr/>
            </w:pPr>
            <w:r>
              <w:rPr/>
              <w:t xml:space="preserve">* по машиностроению  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лужбы крови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портивной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Ставрополь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амбов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 ;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амбовского государственного университета.</w:t>
            </w:r>
          </w:p>
          <w:p>
            <w:pPr>
              <w:pStyle w:val="Normal"/>
              <w:rPr/>
            </w:pPr>
            <w:r>
              <w:rPr/>
              <w:t>Серия: Гуманитар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 xml:space="preserve">по филологии и искусствоведению; 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амбовского государственного университета. Серия: «Естественные и технические науки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3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верского государственного университета. Серия: Биология и эк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Тверского государственного университета. Серия: Прикладная математи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020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лектронике, измерительной технике, радиотехнике и связи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соф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Вестник технического регулирова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2010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естник Тихоокеанского государственного университета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79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Header"/>
              <w:rPr/>
            </w:pPr>
            <w:r>
              <w:rPr/>
              <w:t>по политологии;</w:t>
            </w:r>
          </w:p>
          <w:p>
            <w:pPr>
              <w:pStyle w:val="Header"/>
              <w:rPr/>
            </w:pPr>
            <w:r>
              <w:rPr/>
              <w:t>по экономике;</w:t>
            </w:r>
          </w:p>
          <w:p>
            <w:pPr>
              <w:pStyle w:val="Header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архитектурно-строитель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>
          <w:trHeight w:val="58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педагог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2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* </w:t>
            </w:r>
            <w:r>
              <w:rPr/>
              <w:t>по педагогике и психологии</w:t>
            </w:r>
          </w:p>
        </w:tc>
      </w:tr>
      <w:tr>
        <w:trPr>
          <w:trHeight w:val="160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ом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 xml:space="preserve">* 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 xml:space="preserve">* по истории; </w:t>
            </w:r>
          </w:p>
          <w:p>
            <w:pPr>
              <w:pStyle w:val="Normal"/>
              <w:rPr/>
            </w:pPr>
            <w:r>
              <w:rPr/>
              <w:t>* по праву;</w:t>
            </w:r>
          </w:p>
          <w:p>
            <w:pPr>
              <w:pStyle w:val="Normal"/>
              <w:rPr/>
            </w:pPr>
            <w:r>
              <w:rPr/>
              <w:t>* по экономике;</w:t>
            </w:r>
          </w:p>
          <w:p>
            <w:pPr>
              <w:pStyle w:val="Normal"/>
              <w:rPr/>
            </w:pPr>
            <w:r>
              <w:rPr/>
              <w:t>* 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 по политологии </w:t>
            </w:r>
          </w:p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* 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травматологии и ортопедии им. Н.Н. Приор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трансплантологии и искусственных орган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024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* 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юменского государствен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биологическим наукам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>по философии и культурологии;</w:t>
            </w:r>
          </w:p>
          <w:p>
            <w:pPr>
              <w:pStyle w:val="Normal"/>
              <w:rPr/>
            </w:pPr>
            <w:r>
              <w:rPr>
                <w:bCs/>
              </w:rPr>
              <w:t>*по социологии;</w:t>
            </w:r>
          </w:p>
          <w:p>
            <w:pPr>
              <w:pStyle w:val="Normal"/>
              <w:rPr/>
            </w:pPr>
            <w:r>
              <w:rPr/>
              <w:t>* по истории;</w:t>
            </w:r>
          </w:p>
          <w:p>
            <w:pPr>
              <w:pStyle w:val="Normal"/>
              <w:rPr/>
            </w:pPr>
            <w:r>
              <w:rPr/>
              <w:t>* по физ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; </w:t>
            </w:r>
          </w:p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ГАТУ. Серия управление, вычислительная техника и информати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ГТУ-УПИ. Серия экономика и управ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Вестник Удмуртского университета. Математика. Механика. Компьютерные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72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  (Государственный университет  управления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; 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ниверситета Российской академии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Уральского отделения Р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0140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 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лектронике, измерительной технике, радиотехнике и связи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*по философии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ральской медицинской академической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Уфимского государственного авиацио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3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лектронике, измерительной технике, радиотехнике и связ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по машиностро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Финансовой акаде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хирургии им. И.И. Грек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хирургической гастроэнтер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80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Челябинского государственного педагог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физике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Челябинского государственного университета. Научны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855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Читинского государствен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* по педагогике и психологии 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 xml:space="preserve">* по философии и культурологии 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Чувашского университ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софии, социологии и культурологии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экономической интеграц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64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го научного цент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2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политологии;</w:t>
            </w:r>
          </w:p>
          <w:p>
            <w:pPr>
              <w:pStyle w:val="Normal"/>
              <w:rPr/>
            </w:pPr>
            <w:r>
              <w:rPr/>
              <w:t xml:space="preserve">* по математике и механике </w:t>
            </w:r>
          </w:p>
          <w:p>
            <w:pPr>
              <w:pStyle w:val="Normal"/>
              <w:rPr/>
            </w:pPr>
            <w:r>
              <w:rPr/>
              <w:t>* по истории;</w:t>
            </w:r>
          </w:p>
          <w:p>
            <w:pPr>
              <w:pStyle w:val="Normal"/>
              <w:rPr/>
            </w:pPr>
            <w:r>
              <w:rPr/>
              <w:t xml:space="preserve">* по биологическим наукам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Компьютерные технологии, управление, радиоэлектроника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Южно-Уральского государственного университета. Серия «Право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2905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Лингвис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Математика, физика, хим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естник Южно-Уральского государственного университета. Серия Машиностро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2903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ашиностроению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Металлур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таллургии и металл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Образование, здравоохранение, физическая культу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Социально-гуманитар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Строительство и архитекту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строительству и архитектур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Экономика и менеджмен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0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Южно-Уральского государственного университета. Серия Энерге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естник Якутского государственного университета им. М.К. Амосова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877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/>
            </w:pPr>
            <w:r>
              <w:rPr/>
              <w:t>по философии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Ярославского государственного университета им.П.Г.Демидова. Серия Гуманитар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87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филологии и искусствоведению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по философии и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ия и кормлени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1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инарная медици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ая п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ая прак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теринарный врач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Взрывное дел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34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оделие и виноградар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и управление на Востоке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* 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е ресурс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55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набжение и санитарная техник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;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ая мысль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истор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енно-медицин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атомной науки  и техни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биологической, медицинской и фармацевт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вирус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гинекологии, акушерства и перинатолог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государственного и муниципального управле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детской дие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защиты информац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истории естествознания и техн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ихти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огнитивной лингвист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льтур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урортологии, физиотерапии и лечебной физической культур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литера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материаловеде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нарк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Вопросы нормативно-правового регулирования в ветеринар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239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зоотехническим и ветеринарны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софии, 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онк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12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пита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3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рактической педиат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псих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радиационной безопасност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радиоэлектрони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рыболовст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овременной науки и практики. Университет им. В.И.Вернадског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по наукам о Земле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биологическим наукам;</w:t>
            </w:r>
          </w:p>
          <w:p>
            <w:pPr>
              <w:pStyle w:val="Normal"/>
              <w:rPr/>
            </w:pPr>
            <w:r>
              <w:rPr>
                <w:bCs/>
              </w:rPr>
              <w:t>* 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* по экономике ; 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* по педагогике и психологии; 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современной педиатр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татист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Вопросы театр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987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>по филологии и искусствознанию;</w:t>
            </w:r>
          </w:p>
          <w:p>
            <w:pPr>
              <w:pStyle w:val="Header"/>
              <w:rPr/>
            </w:pPr>
            <w:r>
              <w:rPr/>
              <w:t>по истори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философ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эконом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электромехан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языкозн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школьнико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trHeight w:val="47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к. Афро-азиатские общества: история и соврем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;</w:t>
            </w:r>
          </w:p>
          <w:p>
            <w:pPr>
              <w:pStyle w:val="Normal"/>
              <w:rPr/>
            </w:pPr>
            <w:r>
              <w:rPr/>
              <w:t>по культур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 скорой помощ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5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 о мяс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улканология и сейсм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30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молекулярные соедин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в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по истор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образование сегодн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слительные техн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ш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агрономии и лесному хозяйству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зовая промышленность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146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проблемам нефти и газа</w:t>
            </w:r>
          </w:p>
          <w:p>
            <w:pPr>
              <w:pStyle w:val="Foot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rPr/>
            </w:pPr>
            <w:r>
              <w:rPr/>
              <w:t>по машиностроению;</w:t>
            </w:r>
          </w:p>
          <w:p>
            <w:pPr>
              <w:pStyle w:val="Footer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ьванотехника и обработка поверхност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матология и трансфузи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ий ортопед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41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и природные ресурс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дезия и картограф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информатика/</w:t>
            </w:r>
            <w:r>
              <w:rPr>
                <w:lang w:val="en-US"/>
              </w:rPr>
              <w:t>GEOINFORMATIKA</w:t>
            </w:r>
            <w:r>
              <w:rPr/>
              <w:t xml:space="preserve">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; 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и геофиз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нефти и газ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логия рудных месторожден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я, геофизика и разработка нефтяных и газовых месторожден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проблемам нефти и газа</w:t>
            </w:r>
          </w:p>
        </w:tc>
      </w:tr>
      <w:tr>
        <w:trPr>
          <w:trHeight w:val="534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агнетизм и аэрономия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орф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Георесур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63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тект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54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физи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 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54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химия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78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экология. Инженерная геология, гидрогеология, геокри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* 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гиена и санитар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техническое строитель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уком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ая промышл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е оборудование и электромеха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ы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ный информационно-аналитический бюллетен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лужб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о и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тация и космолог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ная и сердечно-сосудистая хирур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1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е и пассажирское автохозяй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зация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>
          <w:trHeight w:val="56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уманитарные и социально-экономические нау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29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>
          <w:trHeight w:val="56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уманитарные исследов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1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>
          <w:trHeight w:val="106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Гуманитарные науки в Сибир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Дальневосточный журнал инфекционной пат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40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</w:t>
            </w:r>
          </w:p>
          <w:p>
            <w:pPr>
              <w:pStyle w:val="Header"/>
              <w:rPr/>
            </w:pPr>
            <w:r>
              <w:rPr>
                <w:bCs/>
              </w:rPr>
              <w:t xml:space="preserve">по медицине </w:t>
            </w:r>
          </w:p>
        </w:tc>
      </w:tr>
      <w:tr>
        <w:trPr>
          <w:trHeight w:val="30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альневосточный медицин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и и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е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гател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ы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>
                <w:bCs/>
              </w:rPr>
              <w:t>по энергетике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* по управлению, вычислительной технике и информатике </w:t>
            </w: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онное дел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Декоративное искусство и предметно-пространственная среда. Вестник МГХПУ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15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 и креди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ообрабатывающая промышлен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и подростковая реабилита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онк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хир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Детские болезни сердца и сосудов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455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инфек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ектоскоп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еформация и разрушение материалов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>
          <w:trHeight w:val="28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Диалог со времене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Дизайн и техн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8197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химии;</w:t>
            </w:r>
          </w:p>
          <w:p>
            <w:pPr>
              <w:pStyle w:val="Header"/>
              <w:rPr>
                <w:bCs/>
              </w:rPr>
            </w:pPr>
            <w:r>
              <w:rPr/>
              <w:t>* по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. Материалы. Технолог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атическая служб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 матема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й анализ и исследование операц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льные уравн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68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Адыгской (Черкесской) международной академии наук (АМАН)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>
          <w:trHeight w:val="106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Академии нау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по наукам о Земле;                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Российской академии сельскохозяйственных наук. (Научно-теоретический журнал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 Томского государственного университета систем управления и радиоэлектрон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>
                <w:bCs/>
              </w:rPr>
              <w:t>по энергетике</w:t>
            </w:r>
            <w:r>
              <w:rPr/>
              <w:t xml:space="preserve">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Бурганова. Пространство культур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науки и техники АП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2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 ;</w:t>
            </w:r>
          </w:p>
          <w:p>
            <w:pPr>
              <w:pStyle w:val="Normal"/>
              <w:rPr/>
            </w:pPr>
            <w:r>
              <w:rPr/>
              <w:t xml:space="preserve">по ветеринарии и зоотехни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воспит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азиатский энтомолог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Ежегодник российского образовательного законодательст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4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и техн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одорожный транспорт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ые дороги ми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Женщина в российском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обществ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84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807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ие кристалл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78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е строитель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92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АА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акушерства и женских болезне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15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аналитической хи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вопросы нейрохирургии им.академика Н.Н.Бурденк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высшей нервной деятельности им. И.П. Павл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вычислительной математики и математической физи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зарубежного законодательства и сравнительного правоведе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микробиологии, эпидемиологии и иммуноби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неврологии и психиатрии им. С.С. Корсакова + </w:t>
            </w:r>
            <w:r>
              <w:rPr>
                <w:lang w:val="en-US"/>
              </w:rPr>
              <w:t>Stroke</w:t>
            </w:r>
            <w:r>
              <w:rPr/>
              <w:t xml:space="preserve">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13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неорган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Журнал общей би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292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обще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орган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спектроскоп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12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рикладной хи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оссийского пра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/>
              <w:t>Журнал Сибирского федерального университета «Гуманитарные науки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4236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;</w:t>
            </w:r>
          </w:p>
          <w:p>
            <w:pPr>
              <w:pStyle w:val="Header"/>
              <w:rPr/>
            </w:pPr>
            <w:r>
              <w:rPr/>
              <w:t>по истории;</w:t>
            </w:r>
          </w:p>
          <w:p>
            <w:pPr>
              <w:pStyle w:val="Header"/>
              <w:rPr>
                <w:bCs/>
              </w:rPr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Журнал Сибирского федерального университета «Математика и физика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23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социологии и социальной антроп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структурн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55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 технической физики *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136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физ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эволюционной биохимии и физиолог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экономической тео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экспериментальной и теоретической физи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одская лаборатория. Диагностика материал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овительные производства в машиностроении (кузнечно-штамповое, литейное и другие производств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Закон и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дательная и прикладная мет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России: опыт, анализ, практ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ки Всероссийского минералогического общест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110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ки Горного институ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и карантин растен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>
          <w:trHeight w:val="41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а окружающей среды в нефтегазовом комплекс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 населения и среда обит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Российской Федерац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едел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устройство, кадастр и мониторинг земел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7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в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. Понимание. Ум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отех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Алтайского государственн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; 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НИИГ им. Б.Е.Веденее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4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олгоградского государственного педагог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олгоград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 по хим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звестия вузов. Порошковая металлургия и функциональные покрыт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75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металлургии и металловедению;</w:t>
            </w:r>
          </w:p>
          <w:p>
            <w:pPr>
              <w:pStyle w:val="Footer"/>
              <w:rPr/>
            </w:pPr>
            <w:r>
              <w:rPr/>
              <w:t>по машиностроению;</w:t>
            </w:r>
          </w:p>
          <w:p>
            <w:pPr>
              <w:pStyle w:val="Footer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узов. Северо-Кавказский регион. Технические нау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>
                <w:bCs/>
              </w:rPr>
              <w:t>по энергетике</w:t>
            </w:r>
            <w:r>
              <w:rPr/>
              <w:t xml:space="preserve">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, Поволжский регион. Обществен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 xml:space="preserve">* 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Авиационная техник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Геодезия  и аэрофотосъем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строительству и архитектуре</w:t>
            </w:r>
          </w:p>
        </w:tc>
      </w:tr>
      <w:tr>
        <w:trPr>
          <w:trHeight w:val="74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Геология и развед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Горны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разработке месторождений твердых полезных ископаемых; 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Лесно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Математик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Материалы электронной техн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>
          <w:trHeight w:val="40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Машино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Нефть и газ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Пищевая тех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звестия высших учебных заведений. Поволжский регион. Гуманитарные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96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педагогике и психологии;</w:t>
            </w:r>
          </w:p>
          <w:p>
            <w:pPr>
              <w:pStyle w:val="Footer"/>
              <w:rPr/>
            </w:pPr>
            <w:r>
              <w:rPr/>
              <w:t>по филологии и искусствоведению специальностям;</w:t>
            </w:r>
          </w:p>
          <w:p>
            <w:pPr>
              <w:pStyle w:val="Footer"/>
              <w:rPr/>
            </w:pPr>
            <w:r>
              <w:rPr/>
              <w:t xml:space="preserve">по философии и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оволжский регион. Техн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 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Известия высших учебных заведений. Поволжский регион. Физико-математические науки *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41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ав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Приборо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 ;</w:t>
            </w:r>
          </w:p>
          <w:p>
            <w:pPr>
              <w:pStyle w:val="Normal"/>
              <w:rPr/>
            </w:pPr>
            <w:r>
              <w:rPr/>
              <w:t xml:space="preserve">*по электронике, измерительной технике, радиотехнике и связи   </w:t>
            </w:r>
          </w:p>
        </w:tc>
      </w:tr>
      <w:tr>
        <w:trPr>
          <w:trHeight w:val="746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икладная нелинейная динамика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облемы полиграфии и издательского дел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химической технологии;</w:t>
            </w:r>
          </w:p>
          <w:p>
            <w:pPr>
              <w:pStyle w:val="Normal"/>
              <w:rPr/>
            </w:pPr>
            <w:r>
              <w:rPr/>
              <w:t>* по машиностроению 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Проблемы энергет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Радиофиз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Радиоэлектро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Северо-Кавказский регион. Естествен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Северо-Кавказский регион. Общественные науки.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Социология. Экономика. Поли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* по социологии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коном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Строитель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Технология текстильной промышленно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Физ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>
          <w:trHeight w:val="56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высших учебных заведений. Химия и химическая техн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Цветная металл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Черная металл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Электромеха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 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высших учебных заведений. Ядерная энерг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Известия Института инженерной физ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91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Иркутской государственной экономической академ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Кабардино-Балкарского научного центра Р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звестия Казанского государственного архитектурно-строительного университе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93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МГТУ «МАМИ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9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елГТУ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елГТУ. Серия Фундаментальные и прикладные проблемы техники и техн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енбург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Орловского государственного технического университета</w:t>
            </w:r>
          </w:p>
          <w:p>
            <w:pPr>
              <w:pStyle w:val="Normal"/>
              <w:rPr/>
            </w:pPr>
            <w:r>
              <w:rPr/>
              <w:t>Серия. Строительство. Транспор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</w:t>
            </w:r>
          </w:p>
          <w:p>
            <w:pPr>
              <w:pStyle w:val="Normal"/>
              <w:rPr/>
            </w:pPr>
            <w:r>
              <w:rPr/>
              <w:t xml:space="preserve">Серия. Математическа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</w:t>
            </w:r>
          </w:p>
          <w:p>
            <w:pPr>
              <w:pStyle w:val="Normal"/>
              <w:rPr/>
            </w:pPr>
            <w:r>
              <w:rPr/>
              <w:t xml:space="preserve">Серия. Географическа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62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Механика жидкости и газ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Механика твердого тел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Серия биологическа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АН. Серия литературы и язы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Серия физическа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Серия химическа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Теория и системы управле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; 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Физика атмосферы и океан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РАН. Энерг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оссийского государственного педагогического университета им. А.И. Герцен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русского географического общест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3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марского научного центра Р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шиностроению;              </w:t>
            </w:r>
          </w:p>
          <w:p>
            <w:pPr>
              <w:pStyle w:val="Normal"/>
              <w:rPr/>
            </w:pPr>
            <w:r>
              <w:rPr/>
              <w:t>по электрон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по филологии и искусствоведению                         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нкт-Петербург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* по агрономии и лесному хозяйству </w:t>
            </w:r>
          </w:p>
          <w:p>
            <w:pPr>
              <w:pStyle w:val="Normal"/>
              <w:rPr/>
            </w:pPr>
            <w:r>
              <w:rPr/>
              <w:t xml:space="preserve">* по биологическим наукам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нкт-Петербургского университета экономики и финансов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Санкт-Петербургской лесотехнической акаде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ратовского университета. Новая серия. Серия Математика. Механика. Информа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математике и механ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* 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аратовского университета. Новая серия. Социология. Полит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Известия Саратовского университета. Новая серия. Философия. Психология. Педагогика *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0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/>
              <w:t>по философ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Сибирского отделения секции наук о Земле Российской академии естественных наук. Геология, поиски и разведка месторождений рудных месторожден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естия Тимирязевской сельскохозяйственной акаде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ИНРО (Тихоокеанского научно-исследовательского рыбохозяйственного центра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омского поли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</w:rPr>
              <w:t>180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>
                <w:bCs/>
              </w:rPr>
              <w:t>по энергетике</w:t>
            </w:r>
            <w:r>
              <w:rPr/>
              <w:t xml:space="preserve">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ульского государственного университета. Гуманитар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78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по философии;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* по политологии;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по филологи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ульского государственного университета. Естествен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78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ульского государственного университета. Техн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Тульского государственного университета. Экономические и юридически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278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пра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университет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ерия 1. Проблемы образования, науки и куль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университета.</w:t>
            </w:r>
          </w:p>
          <w:p>
            <w:pPr>
              <w:pStyle w:val="Normal"/>
              <w:rPr/>
            </w:pPr>
            <w:r>
              <w:rPr/>
              <w:t>Серия 2. Гуманитар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университета.</w:t>
            </w:r>
          </w:p>
          <w:p>
            <w:pPr>
              <w:pStyle w:val="Normal"/>
              <w:rPr/>
            </w:pPr>
            <w:r>
              <w:rPr/>
              <w:t xml:space="preserve">Серия 3. Общественные науки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*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ия Уральского государственного эконом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Известия Южного федерального университета. Педагогические наук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608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Известия Южного федерального университета. Технические наук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197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 xml:space="preserve">по электронике, измерительной технике, радиотехнике и связ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ительная 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ММУНОПАТОЛОГИЯ аллергология инфект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155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мущественные отношения в Российской Федерац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1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физ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нженерная эколог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35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наукам о Земл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</w:t>
            </w:r>
            <w:r>
              <w:rPr/>
              <w:t xml:space="preserve">по разработке месторождений твердых полезных ископаемых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ов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нновации и инвестиц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6503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е языки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итут стома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образов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ая собственность. Авторское право и смежные пра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собственность. Промышленная собств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нтеллектуальные системы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455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>по математике и механике;</w:t>
            </w:r>
          </w:p>
          <w:p>
            <w:pPr>
              <w:pStyle w:val="Header"/>
              <w:rPr/>
            </w:pPr>
            <w:r>
              <w:rPr>
                <w:bCs/>
              </w:rPr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и в хирур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ые болезн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коммуникационные технолог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Информатика и ее примене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80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системы управле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пра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измерительные и управляющие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управляющие систем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ые техн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Информационные технологии в проектировании и производстве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937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Информационные технологии и вычислительные системы 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33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 xml:space="preserve">по электронике, измерительной технике, радиотехнике и связ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нформационный вестник ВОГи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215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Информация и безопасность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12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 космо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и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кин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Искусствозн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60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культурологии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 охрана природных ресурсов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следование Земли из космос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; 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запис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й архи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государства и пра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trHeight w:val="83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науки и техни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и и провод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ский медицин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педагог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иоваскулярная терапия и профилак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1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ди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диология и сердечно-сосудистая хирур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5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медицине</w:t>
            </w:r>
          </w:p>
          <w:p>
            <w:pPr>
              <w:pStyle w:val="Foot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отажник. Научно-техн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и овощ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пийский регион: политика, экономика, культур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ализ в промышленност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учук и резин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. Инновации. Образов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нтовая 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нетика и катализ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трансплантология и тканевая инжене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ые технологии в биологии и медицин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Клиническая геронтология: научно-практический журна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72767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Клиническая дерматология и венер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32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Клиническая и экспериментальная тиреоид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26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лабораторная диагностик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едиц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микробиология и антимикробная химиотерап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невр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стом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фармакология и терап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Клиническая физиология кровообраще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454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едицине;</w:t>
            </w:r>
          </w:p>
          <w:p>
            <w:pPr>
              <w:pStyle w:val="Header"/>
              <w:rPr>
                <w:bCs/>
              </w:rPr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е перспективы гастроэнтерологии, гепат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евенно-обувная промышленность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с и 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23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оидны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Колопроктология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97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ная техника и пневма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оп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 ;</w:t>
            </w:r>
          </w:p>
          <w:p>
            <w:pPr>
              <w:pStyle w:val="Normal"/>
              <w:rPr/>
            </w:pPr>
            <w:r>
              <w:rPr/>
              <w:t xml:space="preserve">* по физ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версия в машиностроен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водство и конный спорт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онное и муниципальн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и из композиционных материалов: научно-техн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металлургии и металл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Контроллинг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4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. Диагнос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ашиностроению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металлургии и металл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онная 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опроиз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озия: материалы, защи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>
          <w:trHeight w:val="68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е исследования 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навтика и ракетостро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ополи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ообщения по физике ФИ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Креативная карди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79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Креативная эконом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21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левская медицина. Клин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осфера Земл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сталлограф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лиководство и звер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ий научный медицинский вестн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чно-штамповочное производство. Обработка материалов давление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по машиностроению 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и сорг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 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Культура физическая и здоровь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4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ая жизнь Юга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о-историческая псих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ий научно-практический вестник: «Человек и его здоровье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ерная медици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* по физ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кокрасочные материалы и их примен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культур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юрид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н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овед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Лечащий врач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830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Лизинг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72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ное произ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йщик Росс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ология и полезные ископаемы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сфер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ь. Культура. Обще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с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Логистика и управление цепями поставок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079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ЛФК и массаж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40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ануальная терап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158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шейдерия и недропользова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шейдер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ичные культуры. Научно-технический бюллетень ВНИИМ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жировая промышл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асс-спектромет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>
          <w:trHeight w:val="25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ие заметк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е труд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ий сборни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ское моделирова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гляциологических исследован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остроение и инженерное образов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Медико-биологические и социально-психологические проблемы безопасности в чрезвычайных ситуациях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64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социальная экспертиза и реабилитац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атастроф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критических состоян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а труда и промышленная эк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28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едицинская визуализа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9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28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Медицинская гене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имму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наука и образование Урал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паразитология и паразитарные болезн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34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trHeight w:val="76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радиология и радиационная безопас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ицинская 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физ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 ;</w:t>
            </w:r>
          </w:p>
          <w:p>
            <w:pPr>
              <w:pStyle w:val="Normal"/>
              <w:rPr/>
            </w:pPr>
            <w:r>
              <w:rPr/>
              <w:t>* 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й академ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ое пра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эконом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право – International Law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процесс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Международный вестник ветеринар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23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зоотехническим и ветеринарны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еждународный журнал интервенционной кардиоанги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18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журнал по иммунореабилит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сельскохозяйственны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, 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иорация и водн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мбран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8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по хим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джмент в России и за рубежом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ведение и термическая обработка металл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ообработ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ург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еорология и гид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электрификация сельского хозяйст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ация строительств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а композиционных материалов и конструкц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* 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троника, автоматизация, управ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48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* 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огия и фитопат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* 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* 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би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>
          <w:trHeight w:val="38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эконом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>
          <w:trHeight w:val="83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роэлектроника *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ресурсы России. Экономика и управлени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ир науки, культуры, образова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04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* 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образования – образование в мир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сих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Мир стандартов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26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транспор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 и международные отнош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ые систем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42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и анализ информационных систе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9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по математике и механике </w:t>
            </w:r>
          </w:p>
        </w:tc>
      </w:tr>
      <w:tr>
        <w:trPr>
          <w:trHeight w:val="425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би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* 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генетика, микробиология и вирус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екулярная медиц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промышлен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>
          <w:trHeight w:val="746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чное и мясное скот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ая радиоэлектрон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>
                <w:bCs/>
              </w:rPr>
              <w:t>по проблемам флота и кораблестроения</w:t>
            </w: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орской вестни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360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686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наукам о Земле;</w:t>
            </w:r>
          </w:p>
          <w:p>
            <w:pPr>
              <w:pStyle w:val="Footer"/>
              <w:rPr/>
            </w:pPr>
            <w:r>
              <w:rPr>
                <w:bCs/>
              </w:rPr>
              <w:t xml:space="preserve">* по электронике, измерительной технике, радиотехнике и связи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ой сборни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флота и кораблестро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ой флот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проблемам флота и кораблестро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ческие ведомост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ф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журнал международного прав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кадем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708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зн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ая индустр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ност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финансов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ая политика и прак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ано- и микросистемная 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отехн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 по физике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>* по химии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отехнологии и наноматериал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* по металлургии и металл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онасе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ка и образов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87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>по педагогик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техника в газовой промышленно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ка и техника в дорожной отрас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288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транспорту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</w:t>
            </w: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и школ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коемки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по физике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* по машиностроению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ая мысль Кавказ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социологии;</w:t>
            </w:r>
          </w:p>
          <w:p>
            <w:pPr>
              <w:pStyle w:val="Header"/>
              <w:rPr/>
            </w:pPr>
            <w:r>
              <w:rPr/>
              <w:t>* по философи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приборостро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706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по физ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аучно-практическая ревматология *                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о-технические ведомости Санкт-Петербургского государственного политехническ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таллургии;</w:t>
            </w:r>
          </w:p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энергет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 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машиностроени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чно-технические ведомости Санкт-Петербургского государственного политехнического университета Серия Экономические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63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Научно-технические ведомости Санкт-Петербургского государственного политехнического университета Серия Физико-математические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82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чно-технический вестник Санкт-Петербургского государственного университета информационных технологий, механики и опти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37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физике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экономике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энергетике;</w:t>
            </w:r>
          </w:p>
          <w:p>
            <w:pPr>
              <w:pStyle w:val="Header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ные ведомости Белгородского государственного университета *</w:t>
            </w:r>
            <w:r>
              <w:rPr/>
              <w:t xml:space="preserve">                                                       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чные ведомости Белгородского государственного университета . Серия Философия. Социология. Прав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974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философии и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и технические библиоте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педагогике и психологии 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* 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облемы гуманитарных исследован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истории;</w:t>
            </w:r>
          </w:p>
          <w:p>
            <w:pPr>
              <w:pStyle w:val="Header"/>
              <w:rPr/>
            </w:pPr>
            <w:r>
              <w:rPr/>
              <w:t>по философии и соци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проблемы транспорта Сибири и Дальнего Восто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*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е труды Вольного экономического общест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альманах фундаментальных и прикладных исследован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учный вестник ВГАСУ. Строительство и архитекту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117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строительству и архитектур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ый вестник Воронежского государственного архитектурно-строительного университета . Серия: Современные лингвистические и методико-дидактические исследова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аучный вестник Московского государственного технического университета гражданской авиац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вестник Новосибирского государственного техническ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Национальные интересы: приоритеты и безопасность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657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Начальная школа плюс До и Посл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рологический вестник (журнал им. В.М. Бехтерев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Невр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: экономика, управлени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йрокомпьютеры: разработка, примен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йрохим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7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Нейрохирур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28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нейная динам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инейный мир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рганические материа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рология и диализ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9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газовое дел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Нефтепереработка и нефтехимия. Научно-технические достижения и передовой опы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мысловое дел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, газ и бизне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ян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Нива Поволжь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5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агрономии и лесному хозяйств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апте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8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и новейшая исто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литературное обозр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ые огнеупор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Новые промышленные технологии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452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Header"/>
              <w:rPr>
                <w:bCs/>
              </w:rPr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Новые техн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28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исторический вестн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альны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тариус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ТТ – наука и техника транспор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гащение руд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реватель – </w:t>
            </w:r>
            <w:r>
              <w:rPr>
                <w:lang w:val="en-US"/>
              </w:rPr>
              <w:t>Observer</w:t>
            </w:r>
            <w:r>
              <w:rPr/>
              <w:t xml:space="preserve">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рикладной и промышленной математи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рение психиатрии и медицинской психологии им.В.М. Бехтере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наука. Известия Уральского отделения Российской академии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Образование и обществ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18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педагогике и психологии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саморазвит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625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едагогике и психологии  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ерватория куль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реаним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енное здоровье и здравоохран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науки и современность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и пра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Общество и эконом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036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цы, козы и шерстяное дел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упоры и техническая керам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рение и метаболиз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еа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проблемам флота и кораблестро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мский научны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5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*по педагогике и психологии;</w:t>
            </w:r>
          </w:p>
          <w:p>
            <w:pPr>
              <w:pStyle w:val="Normal"/>
              <w:rPr/>
            </w:pPr>
            <w:r>
              <w:rPr/>
              <w:t>*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Онко-гемат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231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коур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  <w:p>
            <w:pPr>
              <w:pStyle w:val="Normal"/>
              <w:rPr/>
            </w:pPr>
            <w:r>
              <w:rPr/>
              <w:t xml:space="preserve">по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нтогенез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ка атмосферы и океа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и спектроскоп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Опухоли женской Репродуктивной системы. Маммология/ онкогинек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22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 производст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тодонт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, фундаменты и механика грунто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* 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опороз и остеопат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ая ге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ечественные архив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и дистанционное образов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42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>* 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образовани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472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е систем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2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тальмохир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труда и социальное страхова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еонт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аллиативная медицина и реабилитац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арази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Пародонт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 xml:space="preserve">18904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атенты и лиценз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7330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ология кровообращения и кардиохирур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атология кровообращения и кардиохирур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15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офизиология и экспериментальная терап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ое образование и нау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846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едиатрическая фармак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иатрия. </w:t>
            </w:r>
          </w:p>
          <w:p>
            <w:pPr>
              <w:pStyle w:val="Normal"/>
              <w:rPr/>
            </w:pPr>
            <w:r>
              <w:rPr/>
              <w:t xml:space="preserve">Журнал им. Г.Н. Сперанског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* 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спективные материа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иво и напитки: безалкогольные и алкогольные, соки вино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864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в «Астрономический журнал» (Астрономия и космическая астрофизик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в «Журнал технической физики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нергетике; 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математике и механ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а в «Журнал экспериментальной и теоретической физики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 в ЭЧА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щевая промышлен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ческие масс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дство и ягодоводство Росс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582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дород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. Рентгеновские, синхротронные и нейтронные исследова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 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**по физ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оволжский экологический журна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972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агрономии и лесному хозяйству;</w:t>
            </w:r>
          </w:p>
          <w:p>
            <w:pPr>
              <w:pStyle w:val="Footer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о-транспортное дел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ая безопас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овзрывобезопас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ОИСК: Политика. Обществоведение. Искусство. Социология. Культур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93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филологии и искусствоведению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т. Общероссийский научно-технических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виационной и ракетно-космической тех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зунов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>по химии 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нози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С (Политические исследования)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нау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я. Журнал политической философии и социологии политик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вовед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40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ая связь. Техника и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ава человека. Практика Европейского Суда по правам человека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173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>
          <w:trHeight w:val="407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в Вооруженных Силах – Военно-правовое обозр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аво и государство: теория и прак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аво и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поли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управление. XXI ве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 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 эконом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политика и правовая жизнь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авовое государство: теория и практ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110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ые вопросы национальной безопасн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противокоррозионной защит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неврология и нейрореабилита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я власть - XXI век: законодательство, комментарии, проблем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ние истории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подаватель </w:t>
            </w:r>
            <w:r>
              <w:rPr>
                <w:lang w:val="en-US"/>
              </w:rPr>
              <w:t>XXI</w:t>
            </w:r>
            <w:r>
              <w:rPr/>
              <w:t xml:space="preserve"> ве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 системы. Управление, контроль, диагнос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; 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боры и техника эксперимен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нергетике; 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ная тех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иволжский научный журна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38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* </w:t>
            </w:r>
            <w:r>
              <w:rPr/>
              <w:t>по педагогике и психологии;</w:t>
            </w:r>
          </w:p>
          <w:p>
            <w:pPr>
              <w:pStyle w:val="Header"/>
              <w:rPr/>
            </w:pPr>
            <w:r>
              <w:rPr/>
              <w:t>по строительству и архитектур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</w:t>
            </w: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биохимия и микроби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математика и меха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ладная механика и техническая физ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физ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физике;</w:t>
            </w:r>
          </w:p>
          <w:p>
            <w:pPr>
              <w:pStyle w:val="Normal"/>
              <w:rPr/>
            </w:pPr>
            <w:r>
              <w:rPr/>
              <w:t xml:space="preserve">*по машиностроению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ладная эконометр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Пробелы в Российском законодательств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139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облемы анализа рис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70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безопасности и чрезвычайных ситуац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проблемам нефти и газа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биологии продуктивных животных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альнего Восто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; </w:t>
            </w:r>
          </w:p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нформационной безопасности. Компьютерные систем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стории, филологии и культур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 филологии и искусствоведению;</w:t>
            </w:r>
          </w:p>
          <w:p>
            <w:pPr>
              <w:pStyle w:val="Header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машиностроения и автоматиз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3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машиностроения и надежности машин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медицинской мик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роблемы медицинской миколог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300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highlight w:val="darkYellow"/>
              </w:rPr>
            </w:pPr>
            <w:r>
              <w:rPr/>
              <w:t>по медицине ( положит. решение на докторские)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Проблемы музыкальной нау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01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особо опасных инфекц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* 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ередачи информац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; </w:t>
            </w:r>
          </w:p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 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прогнозирова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облемы прочности и пластично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* по механ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* по металлургии и металловедению</w:t>
            </w:r>
          </w:p>
        </w:tc>
      </w:tr>
      <w:tr>
        <w:trPr>
          <w:trHeight w:val="282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егиональной эк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наукам о Земле  </w:t>
            </w:r>
          </w:p>
        </w:tc>
      </w:tr>
      <w:tr>
        <w:trPr>
          <w:trHeight w:val="168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Проблемы репродукц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бора, подготовки и транспорта нефти и нефтепродукто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овременной экономик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социальной гигиены, здравоохранения и истории медицины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Проблемы стандартизации в здравоохранен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928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теории и практики управле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уберкулеза и болезней легких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>
          <w:trHeight w:val="82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управл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по управлению, вычислительной технике и информатике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управления здравоохранение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8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управления рисками в техносфер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*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коном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экономики и управления нефтегазовым комплексо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эконом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эндокрин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ые продукты и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технологии электронных средст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прокат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пирта и ликероводочных издел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* 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ая энерг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ое и гражданское строитель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ранственная эконом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разование. Столиц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медици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ая школ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атр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Психические расстройства в общей медицин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957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ое здоровь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наука и образование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журнал РА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. Журнал Высшей школы эконом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9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Психопедагогика в правоохранительных органах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11310                                                                                                                                    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spacing w:val="-2"/>
              </w:rPr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тица и птицепродукты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033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тице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льмо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ь и путевое хозяй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ел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ционная биология. Радиоэколог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ция и риск (Бюллетень Национального радиационно-эпидемиологического регистра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техника и 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дка и охрана недр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ично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лав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ительные ресурс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ая фармакотерапия в карди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: экономика и соци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* по экономик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геология и металлоген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6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экономика: теория и</w:t>
            </w:r>
            <w:r>
              <w:rPr>
                <w:i/>
                <w:iCs/>
              </w:rPr>
              <w:t xml:space="preserve"> </w:t>
            </w:r>
            <w:r>
              <w:rPr/>
              <w:t>практик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проблемы преобразования эконом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рное кровообращение и микроциркуля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. Восстановление. Модерниза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епродуктивное здоровье детей и подростков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2015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ой транспорт (</w:t>
            </w:r>
            <w:r>
              <w:rPr>
                <w:lang w:val="en-US"/>
              </w:rPr>
              <w:t>XXI</w:t>
            </w:r>
            <w:r>
              <w:rPr/>
              <w:t xml:space="preserve"> век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РИСК: Ресурсы. Информация. Снабжение. </w:t>
            </w:r>
          </w:p>
          <w:p>
            <w:pPr>
              <w:pStyle w:val="Normal"/>
              <w:ind w:left="63" w:hanging="0"/>
              <w:rPr/>
            </w:pPr>
            <w:r>
              <w:rPr>
                <w:bCs/>
              </w:rPr>
              <w:t>Конкуренц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055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архе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истор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Российская оториноларинг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педиатрическая офтальм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ринолог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6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экономика: прогнозы и тенденц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юсти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медицинские вест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4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нанотехнолог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88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машиностроен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химии;</w:t>
            </w:r>
          </w:p>
          <w:p>
            <w:pPr>
              <w:pStyle w:val="Normal"/>
              <w:rPr/>
            </w:pPr>
            <w:r>
              <w:rPr>
                <w:bCs/>
              </w:rPr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*по металлургии и металловедению </w:t>
            </w:r>
            <w:r>
              <w:rPr>
                <w:bCs/>
              </w:rPr>
              <w:t xml:space="preserve"> </w:t>
            </w:r>
            <w:r>
              <w:rPr/>
              <w:t xml:space="preserve">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аллергологический журнал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биотерапевт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6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акушера-гинеколог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оссийский вестник дентальной имплант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61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стник перинатологии и педиатр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0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теринарный журнал.</w:t>
            </w:r>
          </w:p>
          <w:p>
            <w:pPr>
              <w:pStyle w:val="Normal"/>
              <w:rPr/>
            </w:pPr>
            <w:r>
              <w:rPr/>
              <w:t>Мелкие домашние и дикие животны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ветеринарный журнал.</w:t>
            </w:r>
          </w:p>
          <w:p>
            <w:pPr>
              <w:pStyle w:val="Normal"/>
              <w:rPr/>
            </w:pPr>
            <w:r>
              <w:rPr/>
              <w:t>Сельскохозяйственные животны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оссийский внешнеэкономический вестник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7203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журнал биомехан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464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атематике и механ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журнал гастроэнтерологии, гепатологии и колопрок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журнал кожных и венерических болезне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оссийский журнал менеджмент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107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иммунолог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ардиологиче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криминологический взгляд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медико-биологический вестник им. академика И.П. Павл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психолог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Российский научный журнал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454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онкологический журнал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Российский паразитологический журна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26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едицине;</w:t>
            </w:r>
          </w:p>
          <w:p>
            <w:pPr>
              <w:pStyle w:val="Header"/>
              <w:rPr>
                <w:bCs/>
              </w:rPr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педиатр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психиатрический журнал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психолог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ледовател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томатолог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судь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физиологический журнал им. И.М. Сечен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ий химический журнал (ЖРХО им. Д.И. Менделеева)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эконом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юрид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авосуд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ое предприниматель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глобальной политик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АТР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лит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современный мир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ы и металлы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словесно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научном освещен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за рубежо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ое искус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ное хозяй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78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* по инженерно-агропромышленным специальностям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Рыбпром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164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одство и виноградар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Р и граф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ский научно-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ая свекл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харный диабет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ка в машиностроении, приборостроен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рочное производ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хкритические флюиды: теория и практик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то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ин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ая мысль –ХХ</w:t>
            </w:r>
            <w:r>
              <w:rPr>
                <w:lang w:val="en-US"/>
              </w:rPr>
              <w:t>I</w:t>
            </w:r>
            <w:r>
              <w:rPr/>
              <w:t xml:space="preserve">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>
          <w:trHeight w:val="49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Кавказский юрид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Сегодня и завтра Российской экономик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3681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смостойкое строительство. Безопасность сооружен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екция  и семеновод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механизатор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биология. *</w:t>
            </w:r>
          </w:p>
          <w:p>
            <w:pPr>
              <w:pStyle w:val="Normal"/>
              <w:rPr/>
            </w:pPr>
            <w:r>
              <w:rPr/>
              <w:t>Серия биология животных</w:t>
            </w:r>
          </w:p>
          <w:p>
            <w:pPr>
              <w:pStyle w:val="Normal"/>
              <w:rPr/>
            </w:pPr>
            <w:r>
              <w:rPr/>
              <w:t>Серия биология растений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агрономии и лесному хозяйству;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е и жилищн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емья в Росси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63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сорные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ервис plus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94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дечная недостаточ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и и системы связ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 финансовая школ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вестник  сельскохозяйственной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вестник психиатрии и нарк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журнал вычислительной математ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86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журнал индустриальной математ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7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математ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медицинский журнал (г. Иркутск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медицинский журнал (г. Томск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онк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педагогический журнал (г.Новосибирск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психологический журнал (гТомск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ий филологический журнал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бирский экологически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ибирское медицинское обозр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истемный анализ и управление в биомедицинских системах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правления и информационные техн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8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5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овед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овател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Европ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7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соци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математика. Фундаментальные направлен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право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овременные проблемы дерматовенерологии, иммунологии и врачебной косметолог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252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овременные технологии. Системный анализ. Моделиров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369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орбционные и хроматографические процесс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57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 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лектронике, измерительной технике, радиотехнике и связи 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*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и социальное партнер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 и социология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гуманитарные зн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и гуманитарные науки на Дальнем Восток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оциологии;</w:t>
            </w:r>
          </w:p>
          <w:p>
            <w:pPr>
              <w:pStyle w:val="Normal"/>
              <w:rPr/>
            </w:pPr>
            <w:r>
              <w:rPr/>
              <w:t>* 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е исслед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ческий журнал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3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власт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8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олитологии,</w:t>
            </w:r>
          </w:p>
          <w:p>
            <w:pPr>
              <w:pStyle w:val="Normal"/>
              <w:rPr/>
            </w:pPr>
            <w:r>
              <w:rPr/>
              <w:t>по псих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 медицин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оциология образова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792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социологии;</w:t>
            </w:r>
          </w:p>
          <w:p>
            <w:pPr>
              <w:pStyle w:val="Footer"/>
              <w:rPr/>
            </w:pPr>
            <w:r>
              <w:rPr/>
              <w:t xml:space="preserve">по философ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: методология, методы, математическое моделир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ум и власт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техн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*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очник. Инженерный журна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ое конституционное обозр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4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профессиональное образов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реднерусский вестник общественных нау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15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* </w:t>
            </w:r>
            <w:r>
              <w:rPr/>
              <w:t>по философии;</w:t>
            </w:r>
          </w:p>
          <w:p>
            <w:pPr>
              <w:pStyle w:val="Header"/>
              <w:rPr/>
            </w:pPr>
            <w:r>
              <w:rPr/>
              <w:t>по социологии;</w:t>
            </w:r>
          </w:p>
          <w:p>
            <w:pPr>
              <w:pStyle w:val="Header"/>
              <w:rPr/>
            </w:pPr>
            <w:r>
              <w:rPr/>
              <w:t xml:space="preserve">* по политологии </w:t>
            </w:r>
          </w:p>
        </w:tc>
      </w:tr>
      <w:tr>
        <w:trPr>
          <w:trHeight w:val="221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ве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каче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и мониторинг в образован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Старинная музыка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70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филологии и искусствоведению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кло и керам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trHeight w:val="16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СТИН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я детского возраста и профилак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2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ия для всех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4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тиграфия. Геологическая корреляц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ое дел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Строительная механика и расчет сооружен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31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атематике и механ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механика инженерных конструкций и сооружен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е и дорожные машин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 xml:space="preserve">Строительные материа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троительству и архитектур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нефтяных и газовых скважин на суше и на мор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экспертиз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о-медицинская экспертиз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строение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проблемам флота и кораблестроения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ША -Канада: экономика- политика-культур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истор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оделие и маслодел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Т-</w:t>
            </w:r>
            <w:r>
              <w:rPr>
                <w:lang w:val="en-US"/>
              </w:rPr>
              <w:t>Comm</w:t>
            </w:r>
            <w:r>
              <w:rPr/>
              <w:t xml:space="preserve"> - Телекоммуникации и транспорт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7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электронике, измерительной технике, радиотехнике и связи</w:t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еатр. Живопись. Кино. Музы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4123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альная жизн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ильная промышлен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коммуникац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ая и математическая физ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тические основы химической техноло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ория вероятностей и ее применен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Теория и практика судебной экспертизы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11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и практика физической куль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педагогике и психолог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еория и техника радиосвя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297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электронике, измерительной технике, радиотехнике и связи </w:t>
            </w:r>
          </w:p>
        </w:tc>
      </w:tr>
      <w:tr>
        <w:trPr>
          <w:trHeight w:val="830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физика высоких температур *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физика и аэромеха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энергет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апевтический архи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в сельском хозяйств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оборудование для сел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4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ехнология силикато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94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Технологии гражданской безопасности 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790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и средства связ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нефти и газа (Научно-технологический журнал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блемам нефти и газа;</w:t>
            </w:r>
          </w:p>
          <w:p>
            <w:pPr>
              <w:pStyle w:val="Normal"/>
              <w:rPr/>
            </w:pPr>
            <w:r>
              <w:rPr/>
              <w:t>* 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ехнологии сейсморазвед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20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и ТЭК (топливно-энергетического комплекса)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проблемам нефти и газа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электромагнитной совместимости (ЭМС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>
          <w:trHeight w:val="148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ехнология живых систе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ашиностро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еталлов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хоокеанская ге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</w:t>
            </w:r>
          </w:p>
        </w:tc>
      </w:tr>
      <w:tr>
        <w:trPr>
          <w:trHeight w:val="22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ихоокеанский 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>
          <w:trHeight w:val="229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Токсикологический вестни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9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вматология и ортопедия Росс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культур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медици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кторы и сельскохозяйственные маши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 Урал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: наука, техника, управление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дело Росс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* 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е строитель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транспорту;</w:t>
            </w:r>
          </w:p>
          <w:p>
            <w:pPr>
              <w:pStyle w:val="Normal"/>
              <w:rPr/>
            </w:pPr>
            <w:r>
              <w:rPr/>
              <w:t>* по машиностроению;</w:t>
            </w:r>
          </w:p>
          <w:p>
            <w:pPr>
              <w:pStyle w:val="Normal"/>
              <w:rPr/>
            </w:pPr>
            <w:r>
              <w:rPr/>
              <w:t>* 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ние и износ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е и смазка в машинах и механизмах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ретейский суд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8304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ская галере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1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: теория и прак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 и социальные отнош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5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Труды Академии управления МВД Росси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554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Главной геофизической обсерватории им.А.И.Воейко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руды Зоологического института РАН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95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Института государства и права РАН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1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руды Института математики и механики УрО Р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99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* 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Института системного анализа Российской академии нау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* по управлению, вычислительной технике и информа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 энергетик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Кубанского государственного аграрного универси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* 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>* 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* по биологическим наукам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593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Математического института им.В.А.Стеклова РАН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* по математике и механ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Труды НАМ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43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шиностроению;</w:t>
            </w:r>
          </w:p>
          <w:p>
            <w:pPr>
              <w:pStyle w:val="Header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ы ОАО НПО Энергомаш имени академика В.П.Глушко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7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руды Оренбургского института (филиала) МГЮ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Труды НИИ им. академика Крыло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950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роблемам флота и кораблестроения;</w:t>
            </w:r>
          </w:p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>по математике и механике;</w:t>
            </w:r>
          </w:p>
          <w:p>
            <w:pPr>
              <w:pStyle w:val="Header"/>
              <w:rPr/>
            </w:pPr>
            <w:r>
              <w:rPr/>
              <w:t>по машиностроению;</w:t>
            </w:r>
          </w:p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Труды по дискретной математик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72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ФГУП «НПЦ АП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по энерге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желое машино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9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гол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тразвуковая и функциональная диагнос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медицине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итетское управление: практика и анализ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4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управлению, вычислительной технике и информат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Управление большими системами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6503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лектронике, измерительной технике, радиотехнике и связи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* по управлению, вычислительной технике и информатике;  </w:t>
            </w:r>
          </w:p>
          <w:p>
            <w:pPr>
              <w:pStyle w:val="Header"/>
              <w:rPr>
                <w:bCs/>
              </w:rPr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ачеством в нефтегазовом комплекс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по машиностро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ерсонало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ектам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иско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й уче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очняющие технологии и покрыти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ашиностроению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исторический вестни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162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медицин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801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Уровень жизни населения регионов России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711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соци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 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биологической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геронт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математических нау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>
          <w:trHeight w:val="414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современной биолог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современной радиоэлектроник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физиологических нау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физических наук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хим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Казан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Гуманитарны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итологии;</w:t>
            </w:r>
          </w:p>
          <w:p>
            <w:pPr>
              <w:pStyle w:val="Normal"/>
              <w:rPr/>
            </w:pPr>
            <w:r>
              <w:rPr/>
              <w:t>по философии, социологии;</w:t>
            </w:r>
          </w:p>
          <w:p>
            <w:pPr>
              <w:pStyle w:val="Normal"/>
              <w:rPr/>
            </w:pPr>
            <w:r>
              <w:rPr/>
              <w:t>по фил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Казан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Естественные нау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;</w:t>
            </w:r>
          </w:p>
          <w:p>
            <w:pPr>
              <w:pStyle w:val="Normal"/>
              <w:rPr/>
            </w:pPr>
            <w:r>
              <w:rPr/>
              <w:t xml:space="preserve">по химии  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Казанского государственного университета </w:t>
            </w:r>
          </w:p>
          <w:p>
            <w:pPr>
              <w:pStyle w:val="Normal"/>
              <w:rPr/>
            </w:pPr>
            <w:r>
              <w:rPr/>
              <w:t>Серия. Физико-математические нау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Казанской государственной академии ветеринарной медицины им.Н.Э.Бауман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зоотехническим и ветеринарным специальностям 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ные записки Российского государственного социального университета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*  по политологии</w:t>
            </w:r>
          </w:p>
          <w:p>
            <w:pPr>
              <w:pStyle w:val="Header"/>
              <w:rPr/>
            </w:pPr>
            <w:r>
              <w:rPr/>
              <w:t>*  по филологии;</w:t>
            </w:r>
          </w:p>
          <w:p>
            <w:pPr>
              <w:pStyle w:val="Header"/>
              <w:rPr/>
            </w:pPr>
            <w:r>
              <w:rPr/>
              <w:t>* по педагогике и психологии;</w:t>
            </w:r>
          </w:p>
          <w:p>
            <w:pPr>
              <w:pStyle w:val="Header"/>
              <w:rPr/>
            </w:pPr>
            <w:r>
              <w:rPr/>
              <w:t>* по биологическим наукам;</w:t>
            </w:r>
          </w:p>
          <w:p>
            <w:pPr>
              <w:pStyle w:val="Header"/>
              <w:rPr>
                <w:highlight w:val="green"/>
              </w:rPr>
            </w:pPr>
            <w:r>
              <w:rPr/>
              <w:t>* 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Ученые записки Российской академии предпринимательств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66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Санкт-Петербургского государственного медицинского университета им. академика И.П.Павлов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</w:rPr>
            </w:pPr>
            <w:r>
              <w:rPr>
                <w:bCs/>
              </w:rPr>
              <w:t>360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университета им. П.Ф. Лесгаф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366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Ученые записки ЦАГИ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02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атематике и механике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ашиностроению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авиационной и ракетно-космической технике;</w:t>
            </w:r>
          </w:p>
          <w:p>
            <w:pPr>
              <w:pStyle w:val="Header"/>
              <w:rPr/>
            </w:pPr>
            <w:r>
              <w:rPr/>
              <w:t>по энергетике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 записки юридического факультет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7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еные труды Российской академии адвокатур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0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те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Федерализм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 экономике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 истории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по праву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 xml:space="preserve">по философии, социологии и культур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волновых процессов и радиотехнические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горения и взры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Земл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и техника полупроводник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 и химия обработки материалов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 xml:space="preserve">по металлур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и химия стекл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металлов и металловед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плаз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твердого тел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а элементарных частиц и атомного ядр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о-технические проблемы разработки полезных ископаемых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кохимия поверхности и защита материал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;</w:t>
            </w:r>
          </w:p>
          <w:p>
            <w:pPr>
              <w:pStyle w:val="Normal"/>
              <w:rPr/>
            </w:pPr>
            <w:r>
              <w:rPr/>
              <w:t>по математике и механике;</w:t>
            </w:r>
          </w:p>
          <w:p>
            <w:pPr>
              <w:pStyle w:val="Normal"/>
              <w:rPr/>
            </w:pPr>
            <w:r>
              <w:rPr/>
              <w:t>по металлургии и металл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ология растен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ология челове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ия, бальнеология и реабилита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6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Физическая культура: воспитание, образование, тренировка *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7166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мезомехан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образование в ВУЗах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7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че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логия и челове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фил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общест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наук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обра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2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пра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хозяйства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контроль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2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бизнес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ы и кредит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2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Флеболог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056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медицин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 xml:space="preserve">Форсайт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06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ый анализ и его приложен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войные  бореальной зон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о-фармацевтический журнал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армацевтическим наукам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промышленность сегодн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техн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физ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физика и мезоскопия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е волокн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е и нефтегазовое машиностро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интересах устойчивого развит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хим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 школ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едагогике и псих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высоких энергий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гетероциклических соединений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796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и технология топлив и масел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растительного сырь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6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твердого топли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Хирург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8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Хирургия позвоночника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рургия. </w:t>
            </w:r>
          </w:p>
          <w:p>
            <w:pPr>
              <w:pStyle w:val="Normal"/>
              <w:rPr/>
            </w:pPr>
            <w:r>
              <w:rPr/>
              <w:t xml:space="preserve">Журнал им. Н.И. Пирогов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8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опродукт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ая 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нение и переработка сельхозсырья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5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>по зоотехническим и ветеринарным специальностям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>по агрономии и лесному хозяйст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ные метал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зработке месторождений твердых полезных ископаемых;</w:t>
            </w:r>
          </w:p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водство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0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а, бумага, картон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мент и его примен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кины и воспал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3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 xml:space="preserve">по медицине </w:t>
            </w:r>
            <w:r>
              <w:rPr/>
              <w:t xml:space="preserve">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т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6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ая обработка сигналов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Человек и образован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</w:rPr>
            </w:pPr>
            <w:r>
              <w:rPr>
                <w:bCs/>
              </w:rPr>
              <w:t>2001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труд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;</w:t>
            </w:r>
          </w:p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: преступление и наказа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е дыры в Российском законодательств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е металл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5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ая промышленност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 (экономика и организация промышленного производства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Экологическая генетика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2560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>*</w:t>
            </w:r>
            <w:r>
              <w:rPr/>
              <w:t xml:space="preserve"> 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истемы и приборы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научных центров Черноморского экономического сотрудничества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7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;</w:t>
            </w:r>
          </w:p>
          <w:p>
            <w:pPr>
              <w:pStyle w:val="Normal"/>
              <w:rPr/>
            </w:pPr>
            <w:r>
              <w:rPr/>
              <w:t>по математике и механ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ое право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ашиностро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жизн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9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я и промышленность России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;</w:t>
            </w:r>
          </w:p>
          <w:p>
            <w:pPr>
              <w:pStyle w:val="Normal"/>
              <w:rPr/>
            </w:pPr>
            <w:r>
              <w:rPr/>
              <w:t>по химии;</w:t>
            </w:r>
          </w:p>
          <w:p>
            <w:pPr>
              <w:pStyle w:val="Normal"/>
              <w:rPr/>
            </w:pPr>
            <w:r>
              <w:rPr/>
              <w:t>по машиностроению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урбанизированных территор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укам о Земл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челове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здравоохране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5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математические  методы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правление собственностью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9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Экономика и управление: научно-практический журнал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114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учет в строительств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Экономика образования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8902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едагогике и психологии;</w:t>
            </w:r>
          </w:p>
          <w:p>
            <w:pPr>
              <w:pStyle w:val="Header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природопользован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регион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го хозяйства России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 xml:space="preserve">по агрономии и лесному хозяйст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ельскохозяйственных и перерабатывающих предприятий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троительств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. Предпринимательство. Окружающая среда (ЭПОС)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5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;</w:t>
            </w:r>
          </w:p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 xml:space="preserve">по наукам о Земл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69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Экономическая безопасность России: политические ориентиры, законодательные приоритеты, практика обеспечен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46485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наука современной Росс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6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/>
              <w:t>Экономическая полит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8118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экономике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наук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стратегии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Экономический анализ: теория и практика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1287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экономик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Республики Татарстан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вестник Ростовского государственного университе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5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кономике</w:t>
            </w:r>
          </w:p>
        </w:tc>
      </w:tr>
      <w:tr>
        <w:trPr>
          <w:trHeight w:val="356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color w:val="000000"/>
              </w:rPr>
              <w:t xml:space="preserve">Экономический журнал ГУ-ВШЭ </w:t>
            </w:r>
            <w:r>
              <w:rPr>
                <w:i w:val="false"/>
                <w:iCs w:val="false"/>
              </w:rPr>
              <w:t>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6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>*</w:t>
            </w:r>
            <w:r>
              <w:rPr/>
              <w:t xml:space="preserve"> по экономике </w:t>
            </w:r>
          </w:p>
        </w:tc>
      </w:tr>
      <w:tr>
        <w:trPr>
          <w:trHeight w:val="356" w:hRule="atLeast"/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Экспериментальная и клиническая гастроэнтерология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Экспериментальная и клиническая фармакология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48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* 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Эксплуатация морского транспорта </w:t>
            </w:r>
            <w:r>
              <w:rPr>
                <w:bCs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3670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транспорт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Электрические станци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ичество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. Электротехника, электроэнергетика, электротехническая промышленност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инженерно-агропромышленным специальностям;</w:t>
            </w:r>
          </w:p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ые волны и электронные системы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еталл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таллур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 и электрооборудование транспорт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9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а: наука, технология, бизнес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7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ехника. Серия 1 «СВЧ-техника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9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электронике, измерительной технике, радиотехнике и связ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Электронная техника. Серия 2. Полупроводниковые приборы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5989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управлению, вычислительной технике и информатике;</w:t>
            </w:r>
          </w:p>
          <w:p>
            <w:pPr>
              <w:pStyle w:val="Header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физике 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язь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>по управлению, вычислительной технике и информа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техн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 xml:space="preserve">по инженерно-агропромышленным специальностя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химическая энергетик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хим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хим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доскопическая хирургия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7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Энергетик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71108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бережение и водоподготовка 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томологическое обозрение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демиология и вакцинопрофилакти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демиология и инфекционные болезни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6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дицине;</w:t>
            </w:r>
          </w:p>
          <w:p>
            <w:pPr>
              <w:pStyle w:val="Normal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стемология и философия науки 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графическое обозрение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4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;</w:t>
            </w:r>
          </w:p>
          <w:p>
            <w:pPr>
              <w:pStyle w:val="Normal"/>
              <w:rPr/>
            </w:pPr>
            <w:r>
              <w:rPr/>
              <w:t>по фил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носоциум и межнациональная культура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1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софии, социологии и культур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рентная терап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3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Юг России: экология, развитие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Cs/>
              </w:rPr>
            </w:pPr>
            <w:r>
              <w:rPr>
                <w:bCs/>
              </w:rPr>
              <w:t>3681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по биологическим наукам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мир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8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ое образование и наук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пруденци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 ВУЗа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аву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т-правовед *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аву;</w:t>
            </w:r>
          </w:p>
          <w:p>
            <w:pPr>
              <w:pStyle w:val="Normal"/>
              <w:rPr/>
            </w:pPr>
            <w:r>
              <w:rPr/>
              <w:t>по политологии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ая и радиационная безопасность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нергетике;</w:t>
            </w:r>
          </w:p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ерная физика *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4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Ядерные измерительно-информационные технологи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73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лектронике, измерительной технике, радиотехнике и связи;</w:t>
            </w:r>
          </w:p>
          <w:p>
            <w:pPr>
              <w:pStyle w:val="Normal"/>
              <w:rPr/>
            </w:pPr>
            <w:r>
              <w:rPr/>
              <w:t xml:space="preserve">*по управлению, вычислительной технике и информатик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Якутский медицинский журна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78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иологическим наукам;</w:t>
            </w:r>
          </w:p>
          <w:p>
            <w:pPr>
              <w:pStyle w:val="Normal"/>
              <w:rPr/>
            </w:pPr>
            <w:r>
              <w:rPr/>
              <w:t xml:space="preserve">по медицине 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/>
            </w:pPr>
            <w:r>
              <w:rPr>
                <w:bCs/>
              </w:rPr>
              <w:t>Ярославский педагогический вестник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358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 xml:space="preserve">по педагогике и психологии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«Cathedra» -стоматологическое образов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1163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 xml:space="preserve">Academia. Архитектура и строительство *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447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строительству и архитектуре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Dental Foru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3600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медицине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Hyperboreus: Классическая филология и история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65419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истории;</w:t>
            </w:r>
          </w:p>
          <w:p>
            <w:pPr>
              <w:pStyle w:val="Header"/>
              <w:rPr/>
            </w:pPr>
            <w:r>
              <w:rPr/>
              <w:t xml:space="preserve">по филологии и искусствоведению 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International Journal for Computational Civil and Structural Engineering / Международный журнал по расчету гражданских и строительных конструкц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8076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строительству и архитектуре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Lex Russica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144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праву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nuscripta Orientalia, International Journal for Oriental Manuscript Research 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28000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истории;</w:t>
            </w:r>
          </w:p>
          <w:p>
            <w:pPr>
              <w:pStyle w:val="Header"/>
              <w:rPr/>
            </w:pPr>
            <w:r>
              <w:rPr/>
              <w:t>по филологии и искусство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Russian Journal of Herpetolog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82581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о биологическим наукам 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полнение к Перечню ведущих рецензируемых научных журналов и изданий, в которых должны быть опубликованы основные научные результаты диссертаций на соискание ученых степеней доктора и кандидата наук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56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омендован экспертным сове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XVIII</w:t>
            </w:r>
            <w:r>
              <w:rPr>
                <w:bCs/>
              </w:rPr>
              <w:t xml:space="preserve"> ве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en-US"/>
              </w:rPr>
              <w:t>Zoosystematica Ross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биологическим наукам 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ександр Блок: Исследования и материал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ериканский ежегод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истории (для докторских); 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хеографический ежегод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истор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ческие вест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ллетень Главного ботанического сад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биологическим наукам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стории, литературы, искусст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зантийский времен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истор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Вопросы атомной науки  и техники. </w:t>
            </w:r>
          </w:p>
          <w:p>
            <w:pPr>
              <w:pStyle w:val="Normal"/>
              <w:ind w:left="63" w:hanging="0"/>
              <w:rPr>
                <w:bCs/>
              </w:rPr>
            </w:pPr>
            <w:r>
              <w:rPr/>
              <w:t>Серия Математическое моделирование физических процессов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управлению, вычислительной технике и информатике (для докторских)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по физике (для докторских);</w:t>
            </w:r>
          </w:p>
          <w:p>
            <w:pPr>
              <w:pStyle w:val="Header"/>
              <w:rPr>
                <w:bCs/>
              </w:rPr>
            </w:pPr>
            <w:r>
              <w:rPr/>
              <w:t>по энергетике (для кандидат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енник Пушкинской комисс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помогательные исторические дисциплин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 истор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тоевский: Исследования и материал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ейшие государства Восточной Европ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и новая Ром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годник Рукописного отдела Пушкинского Дом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ки Института истории материальной культуры РА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 истории русской фольклористик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европейское языкознание и классическая филолог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альмана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торико-философский ежегодник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Cs/>
              </w:rPr>
              <w:t>по философии (для докторских)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лексикология и лексикограф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я философ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соф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 историки: Историографический вест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ус. Индивидуальное и уникальное в истор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нижные центры Древней Рус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оптика *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изик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ие сообщения Института археолог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Мир русского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ий исторический сбор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ссей: Человек в истор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источниковеде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ушкин и его современник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Пушкин: исследования и материал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и мира: история и современ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Балт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Брит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Европ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и Франция Х</w:t>
            </w:r>
            <w:r>
              <w:rPr>
                <w:lang w:val="en-US"/>
              </w:rPr>
              <w:t>VIII</w:t>
            </w:r>
            <w:r>
              <w:rPr/>
              <w:t>-Х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Русский фолькло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Европа: Проблемы истор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русские говоры (слово в народных говорах Русского Север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ндинавская филология - </w:t>
            </w:r>
            <w:r>
              <w:rPr>
                <w:lang w:val="en-US"/>
              </w:rPr>
              <w:t>Scandinav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Славянский альмана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и народы Восто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ая и прикладная лингвистик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ы Института лингвистических исследований РАН – </w:t>
            </w:r>
            <w:r>
              <w:rPr>
                <w:lang w:val="en-US"/>
              </w:rPr>
              <w:t>Acta</w:t>
            </w:r>
            <w:r>
              <w:rPr/>
              <w:t xml:space="preserve"> </w:t>
            </w:r>
            <w:r>
              <w:rPr>
                <w:lang w:val="en-US"/>
              </w:rPr>
              <w:t>Linguistica</w:t>
            </w:r>
            <w:r>
              <w:rPr/>
              <w:t xml:space="preserve"> </w:t>
            </w:r>
            <w:r>
              <w:rPr>
                <w:lang w:val="en-US"/>
              </w:rPr>
              <w:t>Petropolitan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Института российской истор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объединенного научного совета по гуманитарным проблемам и историко-культурному наследию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Труды отдела древнерусской литератур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ы отделения историко-филологических наук РАН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Христианство и русская литератур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вилизации. Ежегодный альмана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</w:rPr>
            </w:pPr>
            <w:r>
              <w:rPr>
                <w:bCs/>
              </w:rPr>
              <w:t>Язык и речевая деяте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лологии и искусствоведению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Applied Magnetic Resonance   *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физике;</w:t>
            </w:r>
          </w:p>
          <w:p>
            <w:pPr>
              <w:pStyle w:val="Header"/>
              <w:rPr>
                <w:bCs/>
              </w:rPr>
            </w:pPr>
            <w:r>
              <w:rPr/>
              <w:t>по хим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Avian Ecology and Behaviour 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биологическим наукам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Journal of engineering thermophysics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зике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gol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attern Recognition and Image Analisis. Advances in Mathematical Theory and Applications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тематике и механике (для кандидатских)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управлению, вычислительной технике, информатике и связи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log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ilologica classica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egular and Chaotic Dynamics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о математике и механике (для кандидатских);</w:t>
            </w:r>
          </w:p>
          <w:p>
            <w:pPr>
              <w:pStyle w:val="Header"/>
              <w:rPr>
                <w:bCs/>
              </w:rPr>
            </w:pPr>
            <w:r>
              <w:rPr/>
              <w:t xml:space="preserve">по физике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Russian journal of numerical analysis and mathematical modelling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по управлению, вычислительной технике, информатике и связи  (для докторских);</w:t>
            </w:r>
          </w:p>
          <w:p>
            <w:pPr>
              <w:pStyle w:val="Header"/>
              <w:rPr>
                <w:bCs/>
              </w:rPr>
            </w:pPr>
            <w:r>
              <w:rPr>
                <w:bCs/>
              </w:rPr>
              <w:t xml:space="preserve">по физике (для докторских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urcologica</w:t>
            </w:r>
            <w:r>
              <w:rPr/>
              <w:t xml:space="preserve"> / тюркологический сборн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ории (для докторских);</w:t>
            </w:r>
          </w:p>
          <w:p>
            <w:pPr>
              <w:pStyle w:val="Normal"/>
              <w:rPr/>
            </w:pPr>
            <w:r>
              <w:rPr/>
              <w:t>по филологии и искусствоведению (для докторских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page">
                <wp:posOffset>7198995</wp:posOffset>
              </wp:positionH>
              <wp:positionV relativeFrom="paragraph">
                <wp:posOffset>-30480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4pt;mso-position-vertical-relative:text;margin-left:56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Tahoma" w:hAnsi="Tahoma" w:cs="Tahoma"/>
      <w:b/>
      <w:bCs/>
      <w:color w:val="333333"/>
      <w:sz w:val="14"/>
      <w:szCs w:val="1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03:00Z</dcterms:created>
  <dc:creator>Чепыжова Т.М.</dc:creator>
  <dc:description/>
  <cp:keywords/>
  <dc:language>en-US</dc:language>
  <cp:lastModifiedBy>nadzudin</cp:lastModifiedBy>
  <cp:lastPrinted>2008-03-20T17:10:00Z</cp:lastPrinted>
  <dcterms:modified xsi:type="dcterms:W3CDTF">2010-01-19T07:28:00Z</dcterms:modified>
  <cp:revision>3</cp:revision>
  <dc:subject/>
  <dc:title>Общий список изданий медико-биологического и агарного профилей </dc:title>
</cp:coreProperties>
</file>