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/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963930" cy="1146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spacing w:before="0" w:after="120"/>
              <w:rPr>
                <w:rFonts w:ascii="Verdana" w:hAnsi="Verdana" w:cs="Arial"/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4846320</wp:posOffset>
                  </wp:positionH>
                  <wp:positionV relativeFrom="paragraph">
                    <wp:posOffset>228600</wp:posOffset>
                  </wp:positionV>
                  <wp:extent cx="1371600" cy="777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b/>
                <w:sz w:val="20"/>
              </w:rPr>
              <w:t>ВОРОНЕЖСКИЙ ГОСУДАРСТВЕННЫЙ УНИВЕРСИТЕТ</w:t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Heading"/>
              <w:widowControl w:val="false"/>
              <w:snapToGrid w:val="false"/>
              <w:rPr>
                <w:rFonts w:ascii="Verdana" w:hAnsi="Verdana" w:cs="Arial"/>
                <w:b/>
                <w:b/>
                <w:sz w:val="36"/>
              </w:rPr>
            </w:pPr>
            <w:r>
              <w:rPr>
                <w:rFonts w:cs="Arial" w:ascii="Verdana" w:hAnsi="Verdana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ЦЕНТРАЛЬНО-ЧЕРНОЗЕМНЫЙ РЕГИОНАЛЬНЫЙ ИНФОРМАЦИОННЫЙ ЦЕНТР НАУЧНО-ТЕХНОЛОГИЧЕСКОГО СОТРУДНИЧЕСТВА С ЕС</w:t>
            </w:r>
          </w:p>
          <w:p>
            <w:pPr>
              <w:pStyle w:val="Heading"/>
              <w:widowControl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"/>
              <w:widowControl w:val="false"/>
              <w:snapToGrid w:val="false"/>
              <w:rPr>
                <w:rFonts w:ascii="Verdana" w:hAnsi="Verdana" w:cs="Arial"/>
                <w:b/>
                <w:b/>
                <w:sz w:val="36"/>
              </w:rPr>
            </w:pPr>
            <w:r>
              <w:rPr>
                <w:rFonts w:cs="Arial" w:ascii="Verdana" w:hAnsi="Verdana"/>
                <w:b/>
                <w:sz w:val="36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widowControl w:val="false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0" w:type="dxa"/>
            <w:tcBorders/>
          </w:tcPr>
          <w:p>
            <w:pPr>
              <w:pStyle w:val="Heading"/>
              <w:widowControl w:val="false"/>
              <w:rPr>
                <w:rFonts w:ascii="Verdana" w:hAnsi="Verdana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color w:val="0000FF"/>
                <w:sz w:val="28"/>
                <w:szCs w:val="28"/>
              </w:rPr>
              <w:t>Информационный бюллетень №</w:t>
            </w:r>
            <w:r>
              <w:rPr>
                <w:rFonts w:cs="Arial" w:ascii="Verdana" w:hAnsi="Verdana"/>
                <w:b/>
                <w:color w:val="0000FF"/>
                <w:szCs w:val="32"/>
              </w:rPr>
              <w:t>27</w:t>
            </w:r>
          </w:p>
          <w:p>
            <w:pPr>
              <w:pStyle w:val="Heading"/>
              <w:widowControl w:val="false"/>
              <w:rPr>
                <w:rFonts w:ascii="Verdana" w:hAnsi="Verdana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color w:val="0000FF"/>
                <w:szCs w:val="32"/>
              </w:rPr>
              <w:t>(</w:t>
            </w:r>
            <w:r>
              <w:rPr>
                <w:rFonts w:cs="Arial" w:ascii="Verdana" w:hAnsi="Verdana"/>
                <w:b/>
                <w:color w:val="0000FF"/>
                <w:sz w:val="28"/>
                <w:szCs w:val="28"/>
              </w:rPr>
              <w:t>конкурсы</w:t>
            </w:r>
            <w:r>
              <w:rPr>
                <w:rFonts w:cs="Arial" w:ascii="Verdana" w:hAnsi="Verdana"/>
                <w:b/>
                <w:color w:val="0000FF"/>
                <w:szCs w:val="32"/>
              </w:rPr>
              <w:t>,</w:t>
            </w:r>
            <w:r>
              <w:rPr>
                <w:rFonts w:cs="Arial" w:ascii="Verdana" w:hAnsi="Verdana"/>
                <w:b/>
                <w:color w:val="0000FF"/>
                <w:sz w:val="28"/>
                <w:szCs w:val="28"/>
              </w:rPr>
              <w:t xml:space="preserve"> гранты</w:t>
            </w:r>
            <w:r>
              <w:rPr>
                <w:rFonts w:cs="Arial" w:ascii="Verdana" w:hAnsi="Verdana"/>
                <w:b/>
                <w:color w:val="0000FF"/>
                <w:szCs w:val="32"/>
              </w:rPr>
              <w:t>,</w:t>
            </w:r>
            <w:r>
              <w:rPr>
                <w:rFonts w:cs="Arial" w:ascii="Verdana" w:hAnsi="Verdana"/>
                <w:b/>
                <w:color w:val="0000FF"/>
                <w:sz w:val="28"/>
                <w:szCs w:val="28"/>
              </w:rPr>
              <w:t xml:space="preserve"> конференции</w:t>
            </w:r>
            <w:r>
              <w:rPr>
                <w:rFonts w:cs="Arial" w:ascii="Verdana" w:hAnsi="Verdana"/>
                <w:b/>
                <w:color w:val="0000FF"/>
                <w:szCs w:val="32"/>
              </w:rPr>
              <w:t>)</w:t>
            </w:r>
          </w:p>
          <w:p>
            <w:pPr>
              <w:pStyle w:val="Heading"/>
              <w:widowControl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Heading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Октябрь 2007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"/>
              <w:widowControl w:val="false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важаемые коллеги!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Представляем Вашему вниманию Информационный бюллетень №27 (октябрь 2007г.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трально-Черноземного регионального информационного центра научно-технологического сотрудничества с ЕС.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Содержание:</w:t>
      </w:r>
    </w:p>
    <w:p>
      <w:pPr>
        <w:pStyle w:val="Normal"/>
        <w:spacing w:before="60" w:after="6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</w:t>
        <w:tab/>
        <w:t>Конкурсы и гранты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hyperlink w:anchor="b01">
        <w:r>
          <w:rPr>
            <w:rStyle w:val="InternetLink"/>
            <w:rFonts w:cs="Arial" w:ascii="Arial" w:hAnsi="Arial"/>
            <w:b/>
            <w:i w:val="false"/>
            <w:sz w:val="28"/>
            <w:szCs w:val="28"/>
            <w:lang w:val="ru-RU" w:eastAsia="ru-RU"/>
          </w:rPr>
          <w:t>Седьмая рамочная программа научно-технологического сотрудничества ЕС (7РП)</w:t>
        </w:r>
      </w:hyperlink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60" w:after="60"/>
        <w:ind w:left="108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hyperlink w:anchor="b02">
        <w:r>
          <w:rPr>
            <w:rStyle w:val="InternetLink"/>
            <w:rFonts w:cs="Arial" w:ascii="Arial" w:hAnsi="Arial"/>
            <w:b/>
            <w:i w:val="false"/>
            <w:lang w:val="ru-RU" w:eastAsia="ru-RU"/>
          </w:rPr>
          <w:t>Новости российских Национальных контактных точек 7РП (НКТ)</w:t>
        </w:r>
      </w:hyperlink>
    </w:p>
    <w:p>
      <w:pPr>
        <w:pStyle w:val="Normal"/>
        <w:spacing w:before="60" w:after="60"/>
        <w:ind w:left="108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60" w:after="60"/>
        <w:ind w:left="1080" w:hanging="54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hyperlink w:anchor="b03">
        <w:r>
          <w:rPr>
            <w:rStyle w:val="InternetLink"/>
            <w:rFonts w:cs="Arial" w:ascii="Arial" w:hAnsi="Arial"/>
            <w:b/>
            <w:i w:val="false"/>
            <w:sz w:val="28"/>
            <w:szCs w:val="28"/>
            <w:lang w:val="ru-RU" w:eastAsia="ru-RU"/>
          </w:rPr>
          <w:t>Федеральная целевая программа "Исследования и разработки по приоритетным направлениям развития научно-технологического комплекса России на 2007 - 2012 годы" (ФЦП)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Европейские программы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бразовательная программа Европейского Союза ERASMUS MUNDU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i/>
          <w:i/>
          <w:color w:val="0000FF"/>
          <w:u w:val="single"/>
        </w:rPr>
      </w:pPr>
      <w:hyperlink w:anchor="b04"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Магистерские программы обучения в университетах стран-членов ЕС</w:t>
        </w:r>
      </w:hyperlink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Многопрофильные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Благотворительный фонд Владимира Потанина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05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ные отборы Федеральной стипендиальной программы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Российский фонд фундаментальных исследований (РФФИ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06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ы 2007 года по программе мобильность молодых ученых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Германская служба академических обменов (DAAD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07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Научно-исследовательские стипендии для молодых ученых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08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Летние курсы немецкого языка в Германии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09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Ознакомительные поездки студенческих групп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Учебный фонд Палаты депутатов Берлина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0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Стипендиальная программа поддержки выпускников и молодых ученых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еждународная программа Фулбрайт (Fulbright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1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академических обменов для ученых и деятелей искусств</w:t>
        </w:r>
      </w:hyperlink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FF"/>
          <w:sz w:val="16"/>
          <w:szCs w:val="16"/>
          <w:u w:val="single"/>
        </w:rPr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уманитарные и социально-экономические науки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</w:rPr>
      </w:pPr>
      <w:hyperlink w:anchor="b12">
        <w:r>
          <w:rPr>
            <w:rStyle w:val="InternetLink"/>
            <w:rFonts w:cs="Arial" w:ascii="Arial" w:hAnsi="Arial"/>
            <w:b/>
            <w:i w:val="false"/>
            <w:sz w:val="22"/>
            <w:szCs w:val="22"/>
            <w:lang w:val="ru-RU" w:eastAsia="ru-RU"/>
          </w:rPr>
          <w:t>Шестой Всероссийский конкурс "Юные журналисты России"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Германская служба академических обменов (DAAD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3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на гранты по программе для журналистов "Journalisten International" на 2008/2009 год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4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Семестровые стипендии для германистов-филологов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5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Стипендии для последипломного обучения выпускников вузов творческих специальностей</w:t>
        </w:r>
      </w:hyperlink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  <w:szCs w:val="22"/>
          <w:u w:val="single"/>
        </w:rPr>
        <w:t>Британский Совет (British Council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6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Let your English grow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еждународная программа Фулбрайт (Fulbright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7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для преподавателей английского языка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нд Форда (Ford Foundation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8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8 конкурс Международной программы стипендий Фонда Форда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REX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19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Project Smile</w:t>
        </w:r>
      </w:hyperlink>
    </w:p>
    <w:p>
      <w:pPr>
        <w:pStyle w:val="Normal"/>
        <w:spacing w:before="60" w:after="60"/>
        <w:ind w:left="360" w:hanging="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r>
        <w:rPr>
          <w:rFonts w:cs="Arial" w:ascii="Arial" w:hAnsi="Arial"/>
          <w:b/>
          <w:bCs/>
          <w:i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Естественно-технические науки</w:t>
      </w:r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Российский фонд фундаментальных исследований (РФФИ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0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Совместный конкурс РФФИ- Национальный научный фонд США 2008 года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1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совместных российско-тайваньских исследовательских проектов 2008 г.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2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совместных российско-тайваньских симпозиумов 2008-2009 годов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3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совместных российско-индийских исследовательских проектов 2008 г.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4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ы на проведение совместных российско-индийских семинаров 2008 года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нд некоммерческих программ "Династия"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5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поддержки аспирантов и молодых ученых без степени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6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поддержки молодых ученых со степенью доктора наук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7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поддержки молодых ученых со степенью кандидата наук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8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Программа поддержки студентов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ОО «Фосфорос»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29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инвестиционных проектов в области химии и химической технологии</w:t>
        </w:r>
      </w:hyperlink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нд Фиссена (Франция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bCs/>
          <w:i/>
          <w:i/>
          <w:color w:val="0000FF"/>
          <w:u w:val="single"/>
        </w:rPr>
      </w:pPr>
      <w:hyperlink w:anchor="b30">
        <w:r>
          <w:rPr>
            <w:rStyle w:val="InternetLink"/>
            <w:rFonts w:cs="Arial" w:ascii="Arial" w:hAnsi="Arial"/>
            <w:b/>
            <w:bCs/>
            <w:i w:val="false"/>
            <w:sz w:val="20"/>
            <w:szCs w:val="20"/>
            <w:lang w:val="ru-RU" w:eastAsia="ru-RU"/>
          </w:rPr>
          <w:t>Конкурс на исследовательские гранты</w:t>
        </w:r>
      </w:hyperlink>
    </w:p>
    <w:p>
      <w:pPr>
        <w:pStyle w:val="Normal"/>
        <w:spacing w:before="60" w:after="60"/>
        <w:ind w:left="720" w:hanging="0"/>
        <w:rPr>
          <w:rFonts w:ascii="Arial" w:hAnsi="Arial" w:cs="Arial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FF"/>
          <w:sz w:val="16"/>
          <w:szCs w:val="16"/>
          <w:u w:val="single"/>
        </w:rPr>
      </w:r>
    </w:p>
    <w:p>
      <w:pPr>
        <w:pStyle w:val="Normal"/>
        <w:numPr>
          <w:ilvl w:val="2"/>
          <w:numId w:val="8"/>
        </w:numPr>
        <w:spacing w:before="60" w:after="6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Конференции, семинары, школы</w:t>
      </w:r>
    </w:p>
    <w:p>
      <w:pPr>
        <w:pStyle w:val="Normal"/>
        <w:spacing w:before="60" w:after="60"/>
        <w:ind w:left="153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  <w:lang w:val="en-US"/>
        </w:rPr>
      </w:pPr>
      <w:hyperlink w:anchor="b31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>Семинар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>«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Проблемы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и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перспективы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участия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молодых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ученых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в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исследовательских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программах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ЕС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eastAsia="ru-RU"/>
          </w:rPr>
          <w:t>»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eastAsia="ru-RU"/>
          </w:rPr>
          <w:t xml:space="preserve"> (Challenges and opportunities for young scientists within EU Research programmes)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</w:rPr>
      </w:pPr>
      <w:hyperlink w:anchor="b32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Проект RUSERA-EXE.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Конкурс на поездки в страны ЕС с рабочим визитом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</w:rPr>
      </w:pPr>
      <w:hyperlink w:anchor="b33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Международная научно-практическая конференция молодых ученых и аспирантов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«Новая российская экономика: движущие силы и факторы»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 (с изданием сборника)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</w:rPr>
      </w:pPr>
      <w:hyperlink w:anchor="b34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Международная научно-практическая конференция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 xml:space="preserve">«Модернизация высшей школы: проблемы перехода на компетентностно-ориентированное образование» 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>(с изданием сборника)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</w:rPr>
      </w:pPr>
      <w:hyperlink w:anchor="b35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4-я Международная заочная  научно-практическая конференция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«Наука на рубеже тысячелетий »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 (с изданием сборника)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i/>
          <w:i/>
          <w:u w:val="single"/>
        </w:rPr>
      </w:pPr>
      <w:hyperlink w:anchor="b36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Всероссийская научно-практическая конференция  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>«Российское образование в XXI веке: проблемы и перспективы»</w:t>
        </w:r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 xml:space="preserve"> (с изданием сборника)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i/>
          <w:i/>
          <w:u w:val="single"/>
        </w:rPr>
      </w:pPr>
      <w:hyperlink w:anchor="b37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>Журнал «Вопросы современной науки и практики. Университет им. В.И.Вернадского».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 xml:space="preserve"> Редакционная коллегия журнала приступает к изданию 9-го выпуска</w:t>
        </w:r>
      </w:hyperlink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/>
          <w:b/>
          <w:i/>
          <w:i/>
          <w:u w:val="single"/>
        </w:rPr>
      </w:pPr>
      <w:hyperlink w:anchor="b38">
        <w:r>
          <w:rPr>
            <w:rStyle w:val="InternetLink"/>
            <w:rFonts w:cs="Arial" w:ascii="Arial" w:hAnsi="Arial"/>
            <w:i w:val="false"/>
            <w:sz w:val="20"/>
            <w:szCs w:val="20"/>
            <w:lang w:val="ru-RU" w:eastAsia="ru-RU"/>
          </w:rPr>
          <w:t>Российская благотворительная организация ИНО-Центр.</w:t>
        </w:r>
        <w:r>
          <w:rPr>
            <w:rStyle w:val="InternetLink"/>
            <w:rFonts w:cs="Arial" w:ascii="Arial" w:hAnsi="Arial"/>
            <w:b/>
            <w:i w:val="false"/>
            <w:sz w:val="20"/>
            <w:szCs w:val="20"/>
            <w:lang w:val="ru-RU" w:eastAsia="ru-RU"/>
          </w:rPr>
          <w:t xml:space="preserve"> Конкурс на участие в российско-американских курсах повышения квалификации</w:t>
        </w:r>
      </w:hyperlink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FFFF"/>
          <w:sz w:val="40"/>
          <w:szCs w:val="40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40"/>
          <w:szCs w:val="40"/>
          <w:highlight w:val="darkGray"/>
          <w:u w:val="single"/>
        </w:rPr>
        <w:t>КОНКУРСЫ И ГРАНТЫ</w:t>
      </w:r>
    </w:p>
    <w:p>
      <w:pPr>
        <w:pStyle w:val="Normal"/>
        <w:rPr>
          <w:rFonts w:ascii="Arial" w:hAnsi="Arial" w:cs="Arial"/>
          <w:b/>
          <w:b/>
          <w:color w:val="FFFFFF"/>
          <w:sz w:val="40"/>
          <w:szCs w:val="40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40"/>
          <w:szCs w:val="40"/>
          <w:highlight w:val="darkGray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bookmarkStart w:id="0" w:name="b01"/>
      <w:bookmarkStart w:id="1" w:name="a01"/>
      <w:bookmarkEnd w:id="1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Седьмая рамочная программа научно-технологического сотрудничества ЕС (7РП)</w:t>
      </w:r>
      <w:bookmarkEnd w:id="0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i/>
                <w:color w:val="FF0000"/>
                <w:sz w:val="22"/>
                <w:szCs w:val="22"/>
                <w:lang w:eastAsia="en-US"/>
              </w:rPr>
              <w:t>Уважаемые коллеги!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В настоящий момент Региональной информационный центр научно-технологического сотрудничества с ЕС готовит к изданию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en-US"/>
              </w:rPr>
              <w:t>«Руководство по участию в 7РП для российских заявителей»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. Мы хотим издать действительно полезный для Вас справочник, в котором будут освещены все актуальные моменты 7РП.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Мы будем Вам очень признательны, если Вы пришлете все интересующие Вас вопросы по участию в 7РП по адресу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 w:eastAsia="ru-RU"/>
                </w:rPr>
                <w:t>keo@rciabc.vsu.ru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до 20 октября 2007 г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с темой письма «Подготовка Руководства _Вопрос о 7РП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ind w:firstLine="709"/>
              <w:rPr>
                <w:rFonts w:ascii="MS Sans Serif" w:hAnsi="MS Sans Serif" w:cs="MS Sans Serif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Мы ответим на все вопросы индивидуально, а также на страницах Руководства и на нашем сайте в разделе «Часто задаваемые вопросы».</w:t>
            </w:r>
          </w:p>
          <w:p>
            <w:pPr>
              <w:pStyle w:val="Normal"/>
              <w:rPr>
                <w:rFonts w:ascii="MS Sans Serif" w:hAnsi="MS Sans Serif" w:cs="MS Sans Serif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MS Sans Serif" w:ascii="MS Sans Serif" w:hAnsi="MS Sans Serif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iCs/>
                <w:color w:val="FF0000"/>
                <w:lang w:eastAsia="en-US"/>
              </w:rPr>
              <w:t>Продолжается прием заявок</w:t>
            </w:r>
            <w:r>
              <w:rPr>
                <w:rFonts w:cs="Arial" w:ascii="Arial" w:hAnsi="Arial"/>
                <w:iCs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по программе </w:t>
            </w:r>
            <w:r>
              <w:rPr>
                <w:rFonts w:cs="Arial" w:ascii="Arial" w:hAnsi="Arial"/>
                <w:b/>
                <w:lang w:eastAsia="en-US"/>
              </w:rPr>
              <w:t>«Сотрудничество»</w:t>
            </w:r>
            <w:r>
              <w:rPr>
                <w:rFonts w:cs="Arial" w:ascii="Arial" w:hAnsi="Arial"/>
                <w:lang w:eastAsia="en-US"/>
              </w:rPr>
              <w:t xml:space="preserve"> по тематическим направления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color w:val="0000FF"/>
                <w:lang w:eastAsia="en-US"/>
              </w:rPr>
              <w:t>3 Информационные и коммуникационные технологии</w:t>
            </w:r>
            <w:r>
              <w:rPr>
                <w:rFonts w:cs="Arial" w:ascii="Arial" w:hAnsi="Arial"/>
                <w:b/>
                <w:iCs/>
                <w:lang w:eastAsia="en-US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iCs/>
                <w:lang w:eastAsia="en-US"/>
              </w:rPr>
              <w:t xml:space="preserve">совместному конкурсу </w:t>
            </w:r>
            <w:r>
              <w:rPr>
                <w:rFonts w:cs="Arial" w:ascii="Arial" w:hAnsi="Arial"/>
                <w:iCs/>
                <w:lang w:eastAsia="en-US"/>
              </w:rPr>
              <w:t>тематических направлений</w:t>
            </w:r>
            <w:r>
              <w:rPr>
                <w:rFonts w:cs="Arial" w:ascii="Arial" w:hAnsi="Arial"/>
                <w:b/>
                <w:iCs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lang w:eastAsia="en-US"/>
              </w:rPr>
              <w:t xml:space="preserve">ИКТ и Безопасность, и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eastAsia="en-US"/>
              </w:rPr>
            </w:pPr>
            <w:r>
              <w:rPr>
                <w:rFonts w:cs="Arial" w:ascii="Arial" w:hAnsi="Arial"/>
                <w:b/>
                <w:color w:val="0000FF"/>
                <w:lang w:eastAsia="en-US"/>
              </w:rPr>
              <w:t xml:space="preserve">8 Социально-экономические и гуманитарные науки </w:t>
            </w:r>
          </w:p>
          <w:p>
            <w:pPr>
              <w:pStyle w:val="Heading1"/>
              <w:widowControl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color w:val="0000FF"/>
                <w:kern w:val="0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 w:val="false"/>
                <w:iCs/>
                <w:color w:val="0000FF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Подробную информацию о конкурсах по вышеперечисленным направлениям мы публиковали в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Информационном бюллетене ЦЧ РИЦ (конкурсы, гранты, конференции) №25</w:t>
              </w:r>
            </w:hyperlink>
            <w:r>
              <w:rPr>
                <w:rFonts w:cs="Arial" w:ascii="Arial" w:hAnsi="Arial"/>
                <w:lang w:eastAsia="en-US"/>
              </w:rPr>
              <w:t xml:space="preserve"> и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№26</w:t>
              </w:r>
            </w:hyperlink>
            <w:r>
              <w:rPr>
                <w:rFonts w:cs="Arial" w:ascii="Arial" w:hAnsi="Arial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ий государственный университ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о-Черноземный региональный информационный цен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технологического сотрудничества с Е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, Университетская пл., 1, комн. 478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/факс. +7 (4732) 20-75-26, 22-70-37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7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ic.vsu.ru/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sz w:val="36"/>
          <w:szCs w:val="36"/>
          <w:highlight w:val="darkGray"/>
          <w:u w:val="single"/>
        </w:rPr>
      </w:r>
    </w:p>
    <w:p>
      <w:pPr>
        <w:pStyle w:val="Normal"/>
        <w:jc w:val="right"/>
        <w:rPr/>
      </w:pPr>
      <w:bookmarkStart w:id="2" w:name="b02"/>
      <w:r>
        <w:rPr/>
        <w:t>Новости российских Национальных контактных точек 7РП (НКТ)</w:t>
      </w:r>
      <w:bookmarkEnd w:id="2"/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134" w:leader="none"/>
              </w:tabs>
              <w:spacing w:before="0" w:after="0"/>
              <w:ind w:left="142" w:hanging="0"/>
              <w:jc w:val="center"/>
              <w:rPr/>
            </w:pPr>
            <w:r>
              <w:rPr>
                <w:rStyle w:val="Text11"/>
                <w:b w:val="false"/>
                <w:i w:val="false"/>
                <w:color w:val="000080"/>
                <w:sz w:val="20"/>
                <w:szCs w:val="20"/>
                <w:u w:val="single"/>
                <w:lang w:val="ru-RU"/>
              </w:rPr>
              <w:t>Национальная контактная точка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134" w:leader="none"/>
              </w:tabs>
              <w:spacing w:before="0" w:after="0"/>
              <w:ind w:left="142" w:hanging="0"/>
              <w:jc w:val="center"/>
              <w:rPr/>
            </w:pPr>
            <w:r>
              <w:rPr>
                <w:rStyle w:val="Text11"/>
                <w:b w:val="false"/>
                <w:i w:val="false"/>
                <w:color w:val="000080"/>
                <w:sz w:val="20"/>
                <w:szCs w:val="20"/>
                <w:u w:val="single"/>
                <w:lang w:val="ru-RU"/>
              </w:rPr>
              <w:t>''Нанотехнологии''</w:t>
            </w:r>
          </w:p>
          <w:p>
            <w:pPr>
              <w:pStyle w:val="Normal"/>
              <w:jc w:val="both"/>
              <w:rPr>
                <w:rStyle w:val="Text11"/>
                <w:rFonts w:ascii="Arial" w:hAnsi="Arial" w:cs="Arial"/>
                <w:b/>
                <w:b/>
                <w:i w:val="false"/>
                <w:i w:val="false"/>
                <w:color w:val="000080"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очередной информационный бюллетень Национального контактного центра по тематическому направлению «Нанонауки, нанотехнологии, материалы и новые промышленные технологии» (“Nanosciences, Nanotechnologies, Materials and new Production Technologies”) Седьмой рамочной программы Евросоюза FP7-NM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рассылка от 17.09.2007</w:t>
            </w: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ic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vs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UserFiles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File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assylka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_07-09-17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doc</w:t>
              </w:r>
            </w:hyperlink>
            <w:r>
              <w:rPr>
                <w:rFonts w:cs="Arial" w:ascii="Arial" w:hAnsi="Arial"/>
                <w:i/>
                <w:iCs/>
                <w:color w:val="0000A0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йт НК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ncp-nanotech.ru/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Text11"/>
                <w:rFonts w:cs="Arial" w:ascii="Arial" w:hAnsi="Arial"/>
                <w:i w:val="false"/>
                <w:color w:val="000080"/>
                <w:sz w:val="20"/>
                <w:szCs w:val="20"/>
                <w:u w:val="single"/>
                <w:lang w:val="ru-RU"/>
              </w:rPr>
              <w:t>Национальная контактная точ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Информационных и коммуникационных технолог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8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ноября 2007 года в Институте операционных систем (НКТ ИКТ) состоится второй семинар по проекту Ideal-ist. Заявки на участие принимаются по электронной почте </w:t>
            </w:r>
            <w:hyperlink r:id="rId10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insopsys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gmail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o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КТ ИКТ регулярно осуществляет рассылку с информацией о потенциальном партнерстве европейских ученых в рамках проекта </w:t>
            </w:r>
            <w:r>
              <w:rPr>
                <w:rFonts w:cs="Arial" w:ascii="Arial" w:hAnsi="Arial"/>
                <w:lang w:val="en-US"/>
              </w:rPr>
              <w:t>Ideal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CT</w:t>
            </w:r>
            <w:r>
              <w:rPr>
                <w:rFonts w:cs="Arial" w:ascii="Arial" w:hAnsi="Arial"/>
              </w:rPr>
              <w:t xml:space="preserve"> для участия в конкурсе заявок по тематическому приоритету «Информационные и коммуникационные технологии» 7 Рамочной программы ЕС. Адрес портала в интернете: </w:t>
            </w:r>
            <w:hyperlink r:id="rId1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ideal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ist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net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йт НК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i w:val="false"/>
                  <w:iCs/>
                  <w:sz w:val="20"/>
                  <w:szCs w:val="20"/>
                  <w:lang w:val="ru-RU" w:eastAsia="ru-RU"/>
                </w:rPr>
                <w:t>http://www.russia-it.org/</w:t>
              </w:r>
            </w:hyperlink>
            <w:r>
              <w:rPr>
                <w:rFonts w:cs="Arial" w:ascii="Arial" w:hAnsi="Arial"/>
                <w:i/>
                <w:iCs/>
                <w:color w:val="0000FF"/>
                <w:u w:val="single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FF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bookmarkStart w:id="3" w:name="b03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Федеральная целевая программа "Исследования и разработки по приоритетным направлениям развития научно-технологического комплекса России на 2007 - 2012 годы"</w:t>
      </w:r>
      <w:bookmarkEnd w:id="3"/>
    </w:p>
    <w:p>
      <w:pPr>
        <w:pStyle w:val="Normal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125"/>
        <w:gridCol w:w="5578"/>
        <w:gridCol w:w="134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006699"/>
              </w:rPr>
              <w:t>Уважаемые коллеги! Обращаем Ваше внимание, что подробную информацию о лотах Вы найдете перейдя по ссылке с шифра лота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6"/>
                <w:szCs w:val="16"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граммное мероприяти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Шифр лота</w:t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ем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Дата вскрытия конвертов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1.1 - Поисковое и нормативное средне- и долгосрочное прогнозирование развития научно-технической сферы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1.1-00-06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значений основных показателей развития сектора исследований и разработок на основе макроэкономических показателей концепции социально-экономического развития Российской Федерации в рамках долгосрочного прогноза научно-технологического развития Российской Федер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1.3 - Проведение проблемно-ориентированных поисковых исследований и создание научно-технического задела в области индустрии наносистем и материало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3-1.3-28-06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новых принципов создания средств индивидуальной защиты на основе современных защитных материало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3-1.3-07-15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проведению проблемно-ориентированных поисковых исследований и созданию научно-технического задела в области индустрии наносистем и материалов по критической технологии «Нанотехнологии и наноматериалы» (мероприятие 1.3 Программы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1.6 - Проведение проблемно-ориентированных поисковых исследований и создание научно-технического задела в области энергетики и энергосбережени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6-1.6-08-04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проведению проблемно-ориентированных поисковых исследований и созданию научно-технического задела в области энергетики и энергосбережения по критическим технологиям «Технологии атомной энергетики, ядерного топливного цикла, безопасного обращения с радиоактивными отходами и отработавшим ядерным топливом» и «Технологии водородной энергетики» (мероприятие 1.6 Программы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6-1.6-13-05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проведению проблемно-ориентированных поисковых исследований и созданию научно-технического задела в области энергетики и энергосбережения по критической технологии «Технологии новых и возобновляемых источников энергии» (мероприятие 1.6 Программы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6-1.6-31-09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проведению проблемно-ориентированных поисковых исследований и созданию научно-технического задела в области энергетики и энергосбережения по критической технологии «Технологии создания энергосберегающих систем транспортировки, распределения и потребления тепла и электроэнергии» (мероприятие 1.6 Программы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2.1 - Развитие системы выбора приоритетных направлений развития науки, технологий и техники в Российской Федерации на основе средне- и долгосрочных прогнозов с учетом передового мирового опыта в этой области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38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тодологии и нормативного обеспечения системы мониторинга бюджетных и внебюджетных расходов по приоритетным направлениям развития науки, технологий и техники в РФ и перечню критических технологий РФ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39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рядка формирования, корректировки и реализации приоритетных направлений развития науки, технологий и техники Российской Федерации и перечня критических технологий Российской Федерации, разработка и апробация системы проведения паспортизации критических технологий Российской Федер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0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рядка формирования, корректировки и реализации перечней отраслевых критических технологий федеральными органами исполнительной власт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1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научно-обоснованных основ и информационного обеспечения расширенной подготовки научных кадров высшей квалификации для приоритетных направлений науки, техники и технологии на базе совершенствования структуры подготовки и системы аттест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2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е предложений по взаимодействию подразделений главного распорядителя бюджетных средств, исполнителей НИОКР, финансируемых за счет средств федерального бюджета на основании государственных контрактов, документов, по которым осуществлялось финансирование научно-технической деятельности, а также уполномоченных организаций в ходе осуществления государственного учета результатов научно-технической деятельности, созданных по направлениям бюджетного финансирования главного распорядителя бюджетных средст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3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едложений по государственному учету нового объекта гражданских прав «единой технологии», в качестве сложного объекта, в состав которого входят несколько охраняемых результатов интеллектуальной деятельности, а также результаты интеллектуальной деятельности, не подлежащие правовой охране, в соответствии с нормами части четвертой Гражданского кодекса Российской Федер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4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имерных форм государственных контрактов на выполнение научно-исследовательских и опытно-конструкторских работ гражданского назначения, содержащих единые требования по закреплению прав, распоряжению правами и организации государственного учета результатов научно-технической деятельности, в соответствии с нормами части четвертой Гражданского кодекса Российской Федер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2.1-00-45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рекомендаций и мероприятий по эффективному распоряжению вновь создаваемыми за счет средств федерального бюджета результатами научно-технической деятельности, подлежащими коммерциализации в рамках частно-государственного партнерства по тематике, предлагаемой бизнес-сообществом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2.3 - Осуществление комплексных проектов, в том числе разработка конкурентоспособных технологий, предназначенных для последующей коммерциализации в области индустрии наносистем и материало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3-2.3-25-06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технологий получения прецизионных материалов, конструкций нового поколения высокотемпературных первичных преобразователей различных физических величин на их основе и организация их опытно-промышленного производств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3-2.3-26-03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технологии получения и организация опытно-промышленного производства наноструктурированных углеродных наполнителей эластомеров для изготовления шин с цельнометаллическим кордом (ЦМК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3-2.3-22-01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технологии обработки натуральных волокнистых материалов и изделий из них, обеспечивающей высокие защитные свойства при воздействии биологически активных сред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2.7 - Проведение опытно-конструкторских и опытно-технологических работ совместно с иностранными научными организациями или по тематике, предлагаемой бизнес-сообществом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9-2.7-00-30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икротопливных элементов на основе пористого кремния и наноструктурированных материалов с использованием оригинальных отечественных нанотехнологий и промышленных технологий микроэлектроник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9-2.7-00-31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комплексной технологии и адаптивных методов нейтронного анализа с пространственным разрешением и создание на их основе нового поколения автоматизированных установок различного назначения для обнаружения взрывчатых и делящихся вещест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3.2 - Осуществление проектов коммерциализации технологий по тематике, предлагаемой бизнес-сообществом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9-3.2-00-07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архитектуры вычислительных модулей на базе перспективных многоядерных процессоров нового поколения с локальной буферной памятью и семейства решений на ее основе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9-3.2-00-08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каталитических технологий и создание технологической базы производства экологически чистых бензинов, удовлетворяющих стандартам Евро-4 и Евро-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9-3.2-00-09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технологий микросенсорики и волоконной оптики и создание на их основе широкого класса изделий функциональной электроники для нового поколения интеллектуальных систем навигации и управлен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рограммное мероприятие 5.3 - Развитие системы демонстрации новых достижений и трансфера передового опыта по проблемам развития науки и инноваций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5.3-00-14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птуальное, методическое, информационное и организационно-техническое сопровождение организации VIII Московского международного салона инноваций и инвестиций (март 2008 года, Москва, ВВЦ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2007-1-5.3-00-15</w:t>
              </w:r>
            </w:hyperlink>
          </w:p>
        </w:tc>
        <w:tc>
          <w:tcPr>
            <w:tcW w:w="55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птуальное, методическое, информационное и организационно-техническое сопровождение выставки высоких технологий в рамках XII Петербургского международного экономического форум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0.2007</w:t>
            </w:r>
          </w:p>
        </w:tc>
      </w:tr>
      <w:tr>
        <w:trPr/>
        <w:tc>
          <w:tcPr>
            <w:tcW w:w="1098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bCs/>
              </w:rPr>
              <w:t>Сайт Государственной дирекции целевой научно-технической программы</w:t>
            </w:r>
            <w:r>
              <w:rPr>
                <w:rFonts w:cs="Arial" w:ascii="Arial" w:hAnsi="Arial"/>
                <w:b/>
                <w:bCs/>
                <w:color w:val="006699"/>
              </w:rPr>
              <w:t xml:space="preserve"> - </w:t>
            </w: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i w:val="false"/>
                  <w:sz w:val="20"/>
                  <w:szCs w:val="20"/>
                  <w:lang w:val="ru-RU" w:eastAsia="ru-RU"/>
                </w:rPr>
                <w:t>http://www.fcntp.ru/</w:t>
              </w:r>
            </w:hyperlink>
            <w:r>
              <w:rPr>
                <w:rFonts w:cs="Arial" w:ascii="Arial" w:hAnsi="Arial"/>
                <w:b/>
                <w:bCs/>
                <w:color w:val="006699"/>
              </w:rPr>
              <w:t xml:space="preserve"> </w:t>
            </w:r>
          </w:p>
        </w:tc>
      </w:tr>
      <w:tr>
        <w:trPr/>
        <w:tc>
          <w:tcPr>
            <w:tcW w:w="109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айт Федерального агентства по науке и инновациям</w:t>
            </w:r>
            <w:r>
              <w:rPr>
                <w:rFonts w:cs="Arial" w:ascii="Arial" w:hAnsi="Arial"/>
                <w:b/>
                <w:color w:val="666666"/>
              </w:rPr>
              <w:t xml:space="preserve"> - </w:t>
            </w:r>
            <w:hyperlink r:id="rId38">
              <w:r>
                <w:rPr>
                  <w:rStyle w:val="InternetLink"/>
                  <w:rFonts w:cs="Arial" w:ascii="Arial" w:hAnsi="Arial"/>
                  <w:b/>
                  <w:i w:val="false"/>
                  <w:sz w:val="20"/>
                  <w:szCs w:val="20"/>
                  <w:lang w:val="ru-RU" w:eastAsia="ru-RU"/>
                </w:rPr>
                <w:t>http://www.fasi.gov.ru/</w:t>
              </w:r>
            </w:hyperlink>
            <w:r>
              <w:rPr>
                <w:rFonts w:cs="Arial" w:ascii="Arial" w:hAnsi="Arial"/>
                <w:b/>
                <w:color w:val="66666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bookmarkStart w:id="4" w:name="b04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Европейские программы</w:t>
      </w:r>
      <w:bookmarkEnd w:id="4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Образовательная программа Европейского Сою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ERASMUS MUN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агистерские программы обучения в университетах стран-членов Е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ительство Европейской Комиссии в России приглашает талантливых и целеустремленных российских студентов принять участие в образовательной программе Европейского Союза ERASMUS MUNDUS для обучения по магистерской программе в университетах стран-членов ЕС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</w:rPr>
              <w:t xml:space="preserve">Магистерские программы обучения рассчитаны на 1-2 года; при этом студенты получают возможность выбирать две или даже три страны-члена ЕС, в университетах которых они хотели бы учиться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ипенд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</w:rPr>
              <w:t xml:space="preserve">Студентам выделяются стипендии, предусматривающие покрытие расходов на обучение, проживание, питание и учебные материалы. Размер стипендии для годичной программы составляет 21 тыс. евро, двухгодичной - 42 тыс. евро. Из них 5-10 тыс. евро идет на оплату обучения и транспортные расходы (главным образом, при переезде из страны в страну), а 1600 евро - на ежемесячные выплаты, покрывающие проживание, питание и медицинскую страховку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нужно сделать, чтобы получить стипендию Erasmus Mundu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Выбрать программу обучения и определить, какой вуз координирует программу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Предоставить стандартный пакет документов (заполненная анкета-заявка, бланк которой можно скачать с сайта вуза-координатора конкретной программы, CV, эссе, рекомендации, переведенная на иностранный язык и нотариально заверенная копия диплома или справка о предполагаемом времени его получения)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</w:rPr>
              <w:t xml:space="preserve">3) Предоставить сертификат о сдаче стандартного теста на владение иностранным языком (TOEFL, IELTS, DALF и т.д.) с результатом не ниже установленного уровня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программ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С момента начала программы ERASMUS MUNDUS более чем 120 студентов из 50 университетов из самых разных регионов России получили возможность обучаться по программе. В ближайшие годы, как ожидается, количество предоставляемых стипендий будет расти. В 2008 году российским студентам может быть выделено до 240 стипендий ERASMUS MUNDUS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райний срок подачи документ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Для обучения в 2008-2009 академическом году – </w:t>
            </w:r>
            <w:r>
              <w:rPr>
                <w:rFonts w:cs="Arial" w:ascii="Arial" w:hAnsi="Arial"/>
                <w:b/>
                <w:bCs/>
                <w:color w:val="000080"/>
              </w:rPr>
              <w:t>январь 2008 год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Внимание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Издан новый справочник по программе ERASMUS MUNDUS</w:t>
            </w:r>
            <w:r>
              <w:rPr>
                <w:rFonts w:cs="Arial" w:ascii="Arial" w:hAnsi="Arial"/>
              </w:rPr>
              <w:t xml:space="preserve">. Скачать можно </w:t>
            </w:r>
            <w:r>
              <w:rPr>
                <w:rFonts w:cs="Arial" w:ascii="Arial" w:hAnsi="Arial"/>
                <w:b/>
                <w:color w:val="FF0000"/>
              </w:rPr>
              <w:t>на русском языке</w:t>
            </w:r>
            <w:r>
              <w:rPr>
                <w:rFonts w:cs="Arial" w:ascii="Arial" w:hAnsi="Arial"/>
              </w:rPr>
              <w:t xml:space="preserve"> с нашего сайта </w:t>
            </w:r>
            <w:hyperlink r:id="rId39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ic.vsu.ru/UserFiles/File/erasmus_mundus/Guide%20Erasmus%20Mundus%20RU.pdf</w:t>
              </w:r>
            </w:hyperlink>
            <w:r>
              <w:rPr>
                <w:rFonts w:cs="Arial" w:ascii="Arial" w:hAnsi="Arial"/>
              </w:rPr>
              <w:t xml:space="preserve"> или получить дополнительную информацию на сайте Европейской Комиссии (на английском языке): </w:t>
            </w:r>
            <w:hyperlink r:id="rId40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c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uropa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ducation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programmes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mundus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student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scholar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n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html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bookmarkStart w:id="5" w:name="b05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Многопрофильные</w:t>
      </w:r>
      <w:bookmarkEnd w:id="5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Благотворительный фонд Владимира Потан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ные отборы Федеральной стипендиальной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В октябре в Приволжском федеральном округе пройдут конкурсные отборы в рамках Федеральной стипендиальной программы. В этом году к участию в конкурсах на получение стипендии фонда приглашаются студенты-отличники 9 ведущих вузов округа: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УЗы и время проведен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•</w:t>
            </w:r>
            <w:r>
              <w:rPr>
                <w:rFonts w:eastAsia="Arial" w:cs="Arial" w:ascii="Arial" w:hAnsi="Arial"/>
                <w:color w:val="222222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 xml:space="preserve">Башкирский государственный университет (Уфа) – </w:t>
            </w:r>
            <w:r>
              <w:rPr>
                <w:rFonts w:cs="Arial" w:ascii="Arial" w:hAnsi="Arial"/>
                <w:b/>
                <w:color w:val="222222"/>
              </w:rPr>
              <w:t>4-6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Пермский государственный университет – </w:t>
            </w:r>
            <w:r>
              <w:rPr>
                <w:rFonts w:cs="Arial" w:ascii="Arial" w:hAnsi="Arial"/>
                <w:b/>
                <w:color w:val="222222"/>
              </w:rPr>
              <w:t>4-6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Пермский государственный технический университет – </w:t>
            </w:r>
            <w:r>
              <w:rPr>
                <w:rFonts w:cs="Arial" w:ascii="Arial" w:hAnsi="Arial"/>
                <w:b/>
                <w:color w:val="222222"/>
              </w:rPr>
              <w:t>8-10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Самарский государственный аэрокосмический университет им. акад. С.П. Королева – </w:t>
            </w:r>
            <w:r>
              <w:rPr>
                <w:rFonts w:cs="Arial" w:ascii="Arial" w:hAnsi="Arial"/>
                <w:b/>
                <w:color w:val="222222"/>
              </w:rPr>
              <w:t>8-10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Нижегородский государственный университет им. Н.И. Лобачевского – </w:t>
            </w:r>
            <w:r>
              <w:rPr>
                <w:rFonts w:cs="Arial" w:ascii="Arial" w:hAnsi="Arial"/>
                <w:b/>
                <w:color w:val="222222"/>
              </w:rPr>
              <w:t>8-10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Казанский государственный университет им. В.И. Ульянова-Ленина – </w:t>
            </w:r>
            <w:r>
              <w:rPr>
                <w:rFonts w:cs="Arial" w:ascii="Arial" w:hAnsi="Arial"/>
                <w:b/>
                <w:color w:val="222222"/>
              </w:rPr>
              <w:t>10-12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Нижегородский государственный лингвистический университет им. Н.А. Добролюбова – </w:t>
            </w:r>
            <w:r>
              <w:rPr>
                <w:rFonts w:cs="Arial" w:ascii="Arial" w:hAnsi="Arial"/>
                <w:b/>
                <w:color w:val="222222"/>
              </w:rPr>
              <w:t>11-13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Саратовский государственный университет им. Н.Г. Чернышевского – </w:t>
            </w:r>
            <w:r>
              <w:rPr>
                <w:rFonts w:cs="Arial" w:ascii="Arial" w:hAnsi="Arial"/>
                <w:b/>
                <w:color w:val="222222"/>
              </w:rPr>
              <w:t>11-13 октября</w:t>
            </w:r>
            <w:r>
              <w:rPr>
                <w:rFonts w:cs="Arial" w:ascii="Arial" w:hAnsi="Arial"/>
                <w:color w:val="222222"/>
              </w:rPr>
              <w:t xml:space="preserve">; </w:t>
              <w:br/>
              <w:t xml:space="preserve">• Казанский государственный технический университет им. А.Н. Туполева – </w:t>
            </w:r>
            <w:r>
              <w:rPr>
                <w:rFonts w:cs="Arial" w:ascii="Arial" w:hAnsi="Arial"/>
                <w:b/>
                <w:color w:val="222222"/>
              </w:rPr>
              <w:t>13-15 октябр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Условием участия в конкурсе является отличная учеба на протяжении двух сессий подряд. Конкурсный отбор состоит из тестирования и ролевой игры и проводится профессиональными психологами. Критериями отбора являются умение работать в команде, нацеленность на результат, организаторские способности, нестандартность мышления, высокий интеллект и эрудиция, адаптивнос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По итогам конкурса будут определены 170 победителей, которые в течение года будут получать стипендию фонда в размере 2 500 рублей ежемесячно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имание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В течение учебного года программа последовательно пройдет во всех федеральных округах и в Москве и завершится на Дальнем Востоке. Стипендиатами фонда станут 1320 талантливых и активных студентов из 67 вузов стран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u w:val="single"/>
              </w:rPr>
            </w:pPr>
            <w:r>
              <w:rPr>
                <w:rFonts w:cs="Arial" w:ascii="Arial" w:hAnsi="Arial"/>
              </w:rPr>
              <w:t>сайт Благотворительного фонда В. Потанина</w:t>
            </w:r>
            <w:r>
              <w:rPr>
                <w:rFonts w:cs="Arial" w:ascii="Arial" w:hAnsi="Arial"/>
                <w:i/>
              </w:rPr>
              <w:t xml:space="preserve"> -</w:t>
            </w:r>
            <w:r>
              <w:rPr>
                <w:rFonts w:cs="Arial" w:ascii="Arial" w:hAnsi="Arial"/>
                <w:i/>
                <w:color w:val="0000FF"/>
                <w:u w:val="single"/>
              </w:rPr>
              <w:t xml:space="preserve"> </w:t>
            </w:r>
            <w:hyperlink r:id="rId4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fund.potanin.ru/news/last/24sep.htm</w:t>
              </w:r>
            </w:hyperlink>
            <w:r>
              <w:rPr>
                <w:rFonts w:cs="Arial" w:ascii="Arial" w:hAnsi="Arial"/>
                <w:color w:val="0000FF"/>
                <w:u w:val="single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u w:val="single"/>
              </w:rPr>
            </w:pPr>
            <w:r>
              <w:rPr>
                <w:rFonts w:cs="Arial" w:ascii="Arial" w:hAnsi="Arial"/>
                <w:i/>
                <w:color w:val="0000FF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6" w:name="b06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Российский фонд фундаментальных исследований (РФФИ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курсы 2007 года по программе мобильность молодых уче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фонд фундаментальных исследований (РФФИ), принимая во внимание приоритетную роль науки в социально-экономическом развитии Российской Федерации и руководствуясь необходимостью активной государственной поддержки молодых ученых с целью укрепления кадрового потенциала российской науки, а также во исполнение решения совета РФФИ от 19 декабря 2006 года (п. 20), в рамках программы «Мобильность молодых ученых» проводит следующие конкурсы 2007 года: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конкурс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"моб_ст"</w:t>
              </w:r>
            </w:hyperlink>
            <w:r>
              <w:rPr>
                <w:rFonts w:cs="Arial" w:ascii="Arial" w:hAnsi="Arial"/>
              </w:rPr>
              <w:t xml:space="preserve"> - научная работа молодых российских ученых в ведущих научных организациях Российской Федерации; </w:t>
              <w:br/>
            </w:r>
            <w:r>
              <w:rPr>
                <w:rFonts w:cs="Arial" w:ascii="Arial" w:hAnsi="Arial"/>
                <w:color w:val="0000FF"/>
                <w:u w:val="single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"моб_снг_ст"</w:t>
              </w:r>
            </w:hyperlink>
            <w:r>
              <w:rPr>
                <w:rFonts w:cs="Arial" w:ascii="Arial" w:hAnsi="Arial"/>
              </w:rPr>
              <w:t xml:space="preserve"> - научная работа молодых ученых из стран СНГ в российских научных организациях; </w:t>
              <w:br/>
            </w:r>
            <w:r>
              <w:rPr>
                <w:rFonts w:cs="Arial" w:ascii="Arial" w:hAnsi="Arial"/>
                <w:color w:val="0000FF"/>
                <w:u w:val="single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"г"</w:t>
              </w:r>
            </w:hyperlink>
            <w:r>
              <w:rPr>
                <w:rFonts w:cs="Arial" w:ascii="Arial" w:hAnsi="Arial"/>
              </w:rPr>
              <w:t xml:space="preserve"> - организация молодежных научных мероприятий (конференций, симпозиумов и т.д.)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"моб_з_рос"</w:t>
              </w:r>
            </w:hyperlink>
            <w:r>
              <w:rPr>
                <w:rFonts w:cs="Arial" w:ascii="Arial" w:hAnsi="Arial"/>
              </w:rPr>
              <w:t xml:space="preserve"> - участие молодых российских ученых в научных мероприятиях, проводимых на территории России; </w:t>
              <w:br/>
            </w:r>
            <w:r>
              <w:rPr>
                <w:rFonts w:cs="Arial" w:ascii="Arial" w:hAnsi="Arial"/>
                <w:color w:val="0000FF"/>
                <w:u w:val="single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</w:rPr>
                <w:t>"моб_з"</w:t>
              </w:r>
            </w:hyperlink>
            <w:r>
              <w:rPr>
                <w:rFonts w:cs="Arial" w:ascii="Arial" w:hAnsi="Arial"/>
              </w:rPr>
              <w:t xml:space="preserve"> - участие молодых российских ученых в научных мероприятиях, проводимых за рубежом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ы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ы заявок и отчетов по конкурсным проектам приводятся по ссылке </w:t>
            </w:r>
            <w:hyperlink r:id="rId5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337</w:t>
              </w:r>
            </w:hyperlink>
            <w:r>
              <w:rPr>
                <w:rFonts w:cs="Arial" w:ascii="Arial" w:hAnsi="Arial"/>
              </w:rPr>
              <w:t xml:space="preserve"> 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Адрес РФФИ.</w:t>
            </w:r>
            <w:r>
              <w:rPr>
                <w:rFonts w:cs="Arial" w:ascii="Arial" w:hAnsi="Arial"/>
              </w:rPr>
              <w:t xml:space="preserve"> Печатные экземпляры заявок должны быть направлены простым письмом (без объявленной ценности) по адресу: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119991, Москва, В-334, ГСП-1, Ленинский проспект, 32А,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Российский фонд фундаментальных исследова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Кроме того, печатные заявки могут быть опущены непосредственно в ящик РФФИ, установленный в здании по указанному адресу, ежедневно с 10 до 17 часов, кроме субботы и воскресень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Телефон для справок</w:t>
            </w:r>
            <w:r>
              <w:rPr>
                <w:rFonts w:cs="Arial" w:ascii="Arial" w:hAnsi="Arial"/>
              </w:rPr>
              <w:t xml:space="preserve"> (495) 938-55-32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57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335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bookmarkStart w:id="7" w:name="b07"/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Германская служба академических обменов (DAAD)</w:t>
            </w:r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Научно-исследовательские стипендии для молодых уче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Научно-исследовательские стипендии для молодых ученых (Forschungsstipendien fuer Doktoranden und Nachwuchswissenschaftler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Тип и с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а) научная стажировка от 1 до 6 месяцев без возможности продления (Forschungskurzstipendium). Начало стажировки не ранее 1 июля 2008 г. </w:t>
              <w:br/>
              <w:br/>
              <w:t xml:space="preserve">б) научная стажировка от 7 до 10 месяцев без возможности продления (Vertiefungsstudium). Начало стажировки с 1 октября 2008 г. </w:t>
              <w:br/>
              <w:br/>
              <w:t>в) обучение в аспирантуре в Германии с целью защиты диссертации в Германии (Promotionsstudium). Стипендия выделяется на 10 месяцев с 01.10.2008 до 31.07.2009 г. с возможностью ежегодного продления (максимальный срок пребывания 3 года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жно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Просим учесть, что выделение стипендий для полного курса обучения в аспирантуре возможно только в исключительных случаях (тема диссертации должна быть либо тесно связана с Германией, либо направление научных исследований таково, что их невозможно осуществить в России)!</w:t>
            </w:r>
            <w:r>
              <w:rPr>
                <w:rFonts w:cs="Arial" w:ascii="Arial" w:hAnsi="Arial"/>
                <w:color w:val="222222"/>
              </w:rPr>
              <w:t xml:space="preserve"> Соискатель должен иметь подтверждение приглашающего университета/факультета о том, что он отвечает всем необходимым требованиям для обучения в аспирантуре данного вуза! </w:t>
              <w:br/>
              <w:br/>
              <w:t xml:space="preserve">Соискатели на стипендию по программам Forschungskurzstipendium и Forschungslangstipendium могут сами определить длительность своей стажировки, но окончательное решение о сроках пребывания выносит отборочная комиссия. </w:t>
              <w:br/>
              <w:br/>
            </w:r>
            <w:r>
              <w:rPr>
                <w:rFonts w:cs="Arial" w:ascii="Arial" w:hAnsi="Arial"/>
                <w:b/>
                <w:bCs/>
                <w:color w:val="222222"/>
              </w:rPr>
              <w:t>Для медиков предусмотрена только возможность повышения квалификации, но не прохождение ординатуры в Германии.</w:t>
            </w:r>
            <w:r>
              <w:rPr>
                <w:rFonts w:cs="Arial" w:ascii="Arial" w:hAnsi="Arial"/>
                <w:color w:val="222222"/>
              </w:rPr>
              <w:t xml:space="preserve"> Им необходимо иметь по меньшей мере семилетнее высшее образование (дополнительные условия для медиков см. </w:t>
            </w:r>
            <w:hyperlink r:id="rId58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здесь</w:t>
              </w:r>
            </w:hyperlink>
            <w:r>
              <w:rPr>
                <w:rFonts w:cs="Arial" w:ascii="Arial" w:hAnsi="Arial"/>
                <w:color w:val="222222"/>
              </w:rPr>
              <w:t xml:space="preserve">)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ыпускники вузов всех специальностей, которым на 1.10.2008 </w:t>
            </w:r>
            <w:r>
              <w:rPr>
                <w:rFonts w:cs="Arial" w:ascii="Arial" w:hAnsi="Arial"/>
                <w:b/>
                <w:bCs/>
                <w:color w:val="222222"/>
              </w:rPr>
              <w:t>еще не исполнится 32 лет</w:t>
            </w:r>
            <w:r>
              <w:rPr>
                <w:rFonts w:cs="Arial" w:ascii="Arial" w:hAnsi="Arial"/>
                <w:color w:val="222222"/>
              </w:rPr>
              <w:t xml:space="preserve">, имеющие диплом специалиста, магистра или ученую степень кандидата наук. Соискатели должны быть сотрудниками одного из вузов или научно-исследовательских учреждений (научными сотрудниками, аспирантами или преподавателями). В порядке исключения заявку могут подать аспиранты заочного обучения. Если соискатели уже находятся в Германии, то на момент открытия стипендии DAAD, срок их пребывания в Германии не должен превышать двух лет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зыковые знания и их оценк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оискатели гуманитарных специальностей, экономисты, юристы, а также медики, которые в Германии будут работать с пациентами, должны хорошо владеть немецким языком. Эти знания должны быть подтверждены тестом OnDaF или другим языковым сертификатом (подробнее 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daad.ru/?m=1.5&amp;seite=1_5_1" \l "sprache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"Общие положения"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222222"/>
              </w:rPr>
              <w:t xml:space="preserve">). В деталях узнать о процедуре регистрации на OnDaF можно на нашем сайте по адресу </w:t>
            </w:r>
            <w:hyperlink r:id="rId5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ru/onDaF.pdf</w:t>
              </w:r>
            </w:hyperlink>
            <w:r>
              <w:rPr>
                <w:rFonts w:cs="Arial" w:ascii="Arial" w:hAnsi="Arial"/>
                <w:color w:val="222222"/>
              </w:rPr>
              <w:t xml:space="preserve">. </w:t>
              <w:br/>
              <w:t xml:space="preserve">Представители естественнонаучных и инженерных специальностей с хорошими знаниями английского языка могут подать заявку на английском языке, если в приглашающем немецком учреждении английский язык является рабочим. </w:t>
              <w:br/>
              <w:t xml:space="preserve">По решению отборочной комиссии некоторым стипендиатам, срок пребывания которых более 7 месяцев, перед началом учебы предоставляются бесплатные курсы немецкого языка в Германии продолжительностью 2 месяца. Посещение этих курсов является обязательным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рядок подачи заявле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Бланк DAAD заполняется Online, распечатывается в формате PDF и прикладывается к пакету документов. Если по какой-то причине заполнение бланка заявки через Интернет невозможно, то следует использовать универсальный бланк DAAD - </w:t>
            </w:r>
            <w:hyperlink r:id="rId6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Antrag auf ein Forschungs /Studienstipendium</w:t>
              </w:r>
            </w:hyperlink>
            <w:r>
              <w:rPr>
                <w:rFonts w:cs="Arial" w:ascii="Arial" w:hAnsi="Arial"/>
                <w:color w:val="222222"/>
              </w:rPr>
              <w:t xml:space="preserve">. Соискатели на стипендию должны на титульном листе бланка указать на немецком языке выбранный вариант программы: </w:t>
            </w:r>
            <w:r>
              <w:rPr>
                <w:rFonts w:cs="Arial" w:ascii="Arial" w:hAnsi="Arial"/>
                <w:b/>
                <w:bCs/>
                <w:color w:val="222222"/>
              </w:rPr>
              <w:t>Forschungskurzstipendium, Forschungslangstipendium, Promotionsstudium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30 ноября 2007 года</w:t>
            </w:r>
            <w:r>
              <w:rPr>
                <w:rFonts w:cs="Arial" w:ascii="Arial" w:hAnsi="Arial"/>
                <w:color w:val="222222"/>
              </w:rPr>
              <w:t xml:space="preserve"> (по почтовому штемпелю) в Московское представительство DAAD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: Комлева Марина Васильевна (komleva @ daad.ru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Ознакомиться с подробной информацией и заполнить бланк заявки можно на сайте </w:t>
            </w:r>
            <w:hyperlink r:id="rId6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aad.ru/online.htm</w:t>
              </w:r>
            </w:hyperlink>
            <w:r>
              <w:rPr>
                <w:rFonts w:cs="Arial" w:ascii="Arial" w:hAnsi="Arial"/>
                <w:color w:val="222222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222222"/>
                <w:u w:val="single"/>
              </w:rPr>
            </w:pPr>
            <w:r>
              <w:rPr>
                <w:rFonts w:cs="Arial" w:ascii="Arial" w:hAnsi="Arial"/>
                <w:b/>
                <w:i/>
                <w:color w:val="222222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8" w:name="b08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Летние курсы немецкого языка в Германии</w:t>
            </w:r>
            <w:bookmarkEnd w:id="8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Летние курсы немецкого языка для студентов всех специальностей и преподавателей немецкого языка вузов (Hochschulsommerkurse fuer fortgeschrittene Studierende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стипендии предоставляются на 3-х или 4-х недельный курс в одном из немецких университетов по выбору соискателя в июле-сентябре 2008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туденты всех специальностей, которые на момент подачи заявки учатся на 3-м и 4-м курсах (при шестилетнем сроке обучения на 5-м курсе) вуза и преподаватели немецкого языка вузов в возрасте </w:t>
            </w:r>
            <w:r>
              <w:rPr>
                <w:rFonts w:cs="Arial" w:ascii="Arial" w:hAnsi="Arial"/>
                <w:b/>
                <w:bCs/>
                <w:color w:val="222222"/>
              </w:rPr>
              <w:t>до 32 лет</w:t>
            </w:r>
            <w:r>
              <w:rPr>
                <w:rFonts w:cs="Arial" w:ascii="Arial" w:hAnsi="Arial"/>
                <w:color w:val="222222"/>
              </w:rPr>
              <w:t>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сы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оискатели по данной программе должны с помощью брошюры DAAD «Sommerkurse in Deutschland», или, воспользовавшись страницей в Интернете </w:t>
            </w:r>
            <w:hyperlink r:id="rId6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de/deutschland/deutsch-lernen/sommerkurse/00490.de.html</w:t>
              </w:r>
            </w:hyperlink>
            <w:r>
              <w:rPr>
                <w:rFonts w:cs="Arial" w:ascii="Arial" w:hAnsi="Arial"/>
                <w:color w:val="222222"/>
              </w:rPr>
              <w:t xml:space="preserve">, самостоятельно выбрать интересующий их курс. </w:t>
            </w:r>
            <w:r>
              <w:rPr>
                <w:rFonts w:cs="Arial" w:ascii="Arial" w:hAnsi="Arial"/>
                <w:b/>
                <w:bCs/>
                <w:color w:val="222222"/>
              </w:rPr>
              <w:t>Для подачи заявки достаточно использовать информацию из базы данных летних курсов за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зыковые знания и их оценк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У соискателей должны быть хорошие знания немецкого языка, подтвержденные тестом OnDaF или другим языковым сертификатом (подробнее 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daad.ru/?m=1.5&amp;seite=1_5_1" \l "sprache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"Общие положения"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222222"/>
              </w:rPr>
              <w:t xml:space="preserve">). </w:t>
              <w:br/>
              <w:t xml:space="preserve">В деталях узнать о процедуре регистрации на OnDaF можно на нашем сайте по адресу </w:t>
            </w:r>
            <w:hyperlink r:id="rId6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ru/onDaF.pdf</w:t>
              </w:r>
            </w:hyperlink>
            <w:r>
              <w:rPr>
                <w:rFonts w:cs="Arial" w:ascii="Arial" w:hAnsi="Arial"/>
                <w:color w:val="222222"/>
              </w:rPr>
              <w:t>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рядок подачи заявле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Заявки подаются на бланке DAAD (или его копии) – Hochschulsommerkursstipendium, который можно распечатать из Интернета (</w:t>
            </w:r>
            <w:hyperlink r:id="rId6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ru/forms.html</w:t>
              </w:r>
            </w:hyperlink>
            <w:r>
              <w:rPr>
                <w:rFonts w:cs="Arial" w:ascii="Arial" w:hAnsi="Arial"/>
                <w:color w:val="222222"/>
              </w:rPr>
              <w:t xml:space="preserve">). </w:t>
              <w:br/>
              <w:t xml:space="preserve">В бланке заявки в графе „Sonstige Bemerkungen bzw. Wünsche…“ следует указать три выбранных курса – на первом месте необходимо указать курс, которому отдается наибольшее предпочтение. </w:t>
              <w:br/>
              <w:t xml:space="preserve">Необходимо представить один комплект документов на немецком языке. </w:t>
              <w:br/>
              <w:br/>
              <w:t xml:space="preserve">Комплект заявки должен включать нижеуказанные документы, разложенные в следующем порядке: </w:t>
              <w:br/>
              <w:br/>
              <w:t xml:space="preserve">1. Бланк заявки с приклеенной фотографией; </w:t>
              <w:br/>
              <w:t xml:space="preserve">2. автобиографию; </w:t>
              <w:br/>
              <w:t xml:space="preserve">3. детальное обоснование необходимости участия в летних курсах; </w:t>
              <w:br/>
              <w:t xml:space="preserve">4. подробная рекомендация преподавателя по основной специальности (бланк в Интернете: </w:t>
            </w:r>
            <w:hyperlink r:id="rId6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ru/recommendation.doc</w:t>
              </w:r>
            </w:hyperlink>
            <w:r>
              <w:rPr>
                <w:rFonts w:cs="Arial" w:ascii="Arial" w:hAnsi="Arial"/>
                <w:color w:val="222222"/>
              </w:rPr>
              <w:t xml:space="preserve">); </w:t>
              <w:br/>
              <w:t xml:space="preserve">5. справка о знаниях немецкого языка (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daad.ru/?m=1.5&amp;seite=1_5_1a&amp;id=13" \l "1.3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 1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222222"/>
              </w:rPr>
              <w:t xml:space="preserve">); </w:t>
              <w:br/>
              <w:t xml:space="preserve">6. адресный листок (необходимо указать почтовый индекс города, номер дома и квартиры, телефоны (с кодом города) и </w:t>
            </w:r>
            <w:r>
              <w:rPr>
                <w:rFonts w:cs="Arial" w:ascii="Arial" w:hAnsi="Arial"/>
                <w:b/>
                <w:bCs/>
                <w:color w:val="222222"/>
              </w:rPr>
              <w:t>адрес электронной почты</w:t>
            </w:r>
            <w:r>
              <w:rPr>
                <w:rFonts w:cs="Arial" w:ascii="Arial" w:hAnsi="Arial"/>
                <w:color w:val="222222"/>
              </w:rPr>
              <w:t xml:space="preserve">). </w:t>
              <w:br/>
              <w:br/>
            </w:r>
            <w:r>
              <w:rPr>
                <w:rFonts w:cs="Arial" w:ascii="Arial" w:hAnsi="Arial"/>
                <w:b/>
                <w:bCs/>
                <w:color w:val="222222"/>
              </w:rPr>
              <w:t>Заявки без указания действующего адреса электронной почты не рассматриваются, причем необходимо указывать адрес исключительно личного почтового ящика!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30 ноября 2007 года</w:t>
            </w:r>
            <w:r>
              <w:rPr>
                <w:rFonts w:cs="Arial" w:ascii="Arial" w:hAnsi="Arial"/>
                <w:color w:val="222222"/>
              </w:rPr>
              <w:t xml:space="preserve"> (по почтовому штемпелю) в Московское представительство DAAD. Об итогах рассмотрения документов будет сообщено </w:t>
            </w:r>
            <w:r>
              <w:rPr>
                <w:rFonts w:cs="Arial" w:ascii="Arial" w:hAnsi="Arial"/>
                <w:b/>
                <w:bCs/>
                <w:color w:val="222222"/>
              </w:rPr>
              <w:t>в мае 2008 г.</w:t>
            </w:r>
            <w:r>
              <w:rPr>
                <w:rFonts w:cs="Arial" w:ascii="Arial" w:hAnsi="Arial"/>
                <w:color w:val="222222"/>
              </w:rPr>
              <w:t xml:space="preserve"> по электронной почте. Просьба дождаться письменного уведомлени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: Каракчеева Арина Александровна (karakcheeva @ daad.ru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aad.ru/?m=1.5&amp;seite=1_5_1a&amp;id=13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9" w:name="b09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Ознакомительные поездки студенческих групп</w:t>
            </w:r>
            <w:bookmarkEnd w:id="9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знакомительные поездки студенческих групп в Германию (Studienreisen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т 7 до 12 дней (включая день приезда в Германию и отъезда из Германии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Студенты 3, 4, 5 и 6 курсов всех специальностей под руководством одного преподавателя: минимум 10 человек, максимум 15 человек, включая руководителя. Цель таких поездок - получение страноведческих знаний о Германии, установление контактов с немецкими вузами и другими учреждениями, представляющими интерес с профессиональной точки зрени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вила подачи заяв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Заявки подаются на бланке DAAD (или его копиии) - Antrag auf Förderung einer Studienreise, который можно распечатать из Интернета (</w:t>
            </w:r>
            <w:hyperlink r:id="rId67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daad.ru/forms.html</w:t>
              </w:r>
            </w:hyperlink>
            <w:r>
              <w:rPr>
                <w:rFonts w:cs="Arial" w:ascii="Arial" w:hAnsi="Arial"/>
                <w:color w:val="222222"/>
              </w:rPr>
              <w:t xml:space="preserve">). Полностью заполненные бланки заявки и прилагаемые к ним документы (один комплект на немецком языке) должны поступить в Московское представительство DAAD до ниженазванных сроков: </w:t>
              <w:br/>
              <w:br/>
              <w:t>-</w:t>
            </w:r>
            <w:r>
              <w:rPr>
                <w:rFonts w:cs="Arial" w:ascii="Arial" w:hAnsi="Arial"/>
                <w:b/>
                <w:color w:val="222222"/>
              </w:rPr>
              <w:t>до 15.10. 2007 г.</w:t>
            </w:r>
            <w:r>
              <w:rPr>
                <w:rFonts w:cs="Arial" w:ascii="Arial" w:hAnsi="Arial"/>
                <w:color w:val="222222"/>
              </w:rPr>
              <w:t xml:space="preserve"> – на поездки с 1 марта по 31 мая 2008 г. (решение DAAD принимается в январе 2008) </w:t>
              <w:br/>
              <w:t>-</w:t>
            </w:r>
            <w:r>
              <w:rPr>
                <w:rFonts w:cs="Arial" w:ascii="Arial" w:hAnsi="Arial"/>
                <w:b/>
                <w:color w:val="222222"/>
              </w:rPr>
              <w:t>до 15.01. 2008 г.</w:t>
            </w:r>
            <w:r>
              <w:rPr>
                <w:rFonts w:cs="Arial" w:ascii="Arial" w:hAnsi="Arial"/>
                <w:color w:val="222222"/>
              </w:rPr>
              <w:t xml:space="preserve"> – на поездки с 1 июня по 31 августа 2008 г. (решение DAAD принимается в апреле 2008) </w:t>
              <w:br/>
              <w:t>-</w:t>
            </w:r>
            <w:r>
              <w:rPr>
                <w:rFonts w:cs="Arial" w:ascii="Arial" w:hAnsi="Arial"/>
                <w:b/>
                <w:color w:val="222222"/>
              </w:rPr>
              <w:t>до 15.04. 2008 г.</w:t>
            </w:r>
            <w:r>
              <w:rPr>
                <w:rFonts w:cs="Arial" w:ascii="Arial" w:hAnsi="Arial"/>
                <w:color w:val="222222"/>
              </w:rPr>
              <w:t xml:space="preserve"> – на поездки с 1 сентября 2008 по 28 февраля 2009 г. (решение DAAD принимается в июле 2008) </w:t>
              <w:br/>
            </w:r>
            <w:r>
              <w:rPr>
                <w:rFonts w:cs="Arial" w:ascii="Arial" w:hAnsi="Arial"/>
                <w:b/>
                <w:bCs/>
                <w:color w:val="222222"/>
              </w:rPr>
              <w:t>Подать заявку может только преподаватель вуза.</w:t>
            </w:r>
            <w:r>
              <w:rPr>
                <w:rFonts w:cs="Arial" w:ascii="Arial" w:hAnsi="Arial"/>
                <w:color w:val="222222"/>
              </w:rPr>
              <w:br/>
              <w:t>Повторное финансирование ознакомительных поездок студенческих групп одного и того же факультета или иного подразделения вуза возможно не ранее, чем через два года после получения групповой стипенд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Исключено финансирование уже проведенных поездок, а также поездок для участия в языковых курсах. </w:t>
              <w:br/>
              <w:br/>
              <w:t xml:space="preserve">Финансирование поездок для участия в спортивных или музыкальных мероприятиях возможно только в том случае, если программа пребывания предусматривает установление профессиональных контактов с немецкими вузами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Формы поддержки DAAD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DAAD берет на себя организацию программы пребывания с учетом заявленных группой пожеланий (возможны сокращения и изменения программы) и предоставляет сопровождающего, владеющего русским языком, который обеспечивает выполнение разработанной DAAD программы. DAAD организует и оплачивает участникам поездки проживание, питание, переезды по территории Германии (вид транспорта для переездов по Германии выбирает DAAD). </w:t>
              <w:br/>
              <w:br/>
            </w:r>
            <w:r>
              <w:rPr>
                <w:rFonts w:cs="Arial" w:ascii="Arial" w:hAnsi="Arial"/>
                <w:b/>
                <w:bCs/>
                <w:color w:val="222222"/>
              </w:rPr>
              <w:t>Внимание!</w:t>
            </w:r>
            <w:r>
              <w:rPr>
                <w:rFonts w:cs="Arial" w:ascii="Arial" w:hAnsi="Arial"/>
                <w:color w:val="222222"/>
              </w:rPr>
              <w:t xml:space="preserve"> Исключение составляют заявки от групп из вузов Москвы и Московской области, а также Санкт-Петербурга и Ленинградской области. Эти поездки организуются и проводятся самой группой и преподавателем, подающим заявку. В случае получения поддержки, DAAD выплачивает каждому участнику ознакомительной поездки по 35 Евро/день. </w:t>
              <w:br/>
              <w:br/>
              <w:t xml:space="preserve">Группам, прибывающим в Германию на своих автобусах, DAAD компенсирует расходы на бензин при переездах по территории Германии, а также оплачивает проживание и питание водителя автобуса. </w:t>
              <w:br/>
              <w:br/>
              <w:t>DAAD не оплачивает международные транспортные расходы. Проезд в Германию и обратно оплачивают сами участники поездк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: Комлева Марина Васильевна (komleva @ daad.ru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нимание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Не рекомендуется подавать заявки группам, которые сотрудничают только с одним вузом и собираются поехать только в этот город на студенческую практику. В этом случае, советуем обратить внимание на программу «Практика студенческих групп в Германии», заявку на которую должен подать приглашающий немецкий вуз-партнер в бюро DAAD в Бонн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 в Бонне: Katharina Klein (k.klein @ daad.de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68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aad.ru/?m=1.5&amp;seite=1_5_1a&amp;id=14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bookmarkStart w:id="10" w:name="b10"/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Учебный фонд Палаты депутатов Берлина</w:t>
            </w:r>
            <w:bookmarkEnd w:id="1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Стипендиальная программа поддержки выпускников и молодых уче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Учебный фонд Палаты депутатов Берлина предлагает стипендиальную программу поддержки выпускников и молодых ученых из Великобритании, Франции, Соединенных Штатов, России и стран бывшего Советского Союза, имеющих по меньшей мере степень бакалавра и изучающих вопросы, связанные с историей и культурой Берлина и Германии, или германо-международные отношения, для исследовательской работы в одном из берлинских научных центров. </w:t>
            </w:r>
            <w:r>
              <w:rPr>
                <w:rFonts w:cs="Arial" w:ascii="Arial" w:hAnsi="Arial"/>
                <w:b/>
                <w:color w:val="222222"/>
              </w:rPr>
              <w:t>Фонд поддерживает стипендиями специалистов всех дисциплин</w:t>
            </w:r>
            <w:r>
              <w:rPr>
                <w:rFonts w:cs="Arial" w:ascii="Arial" w:hAnsi="Arial"/>
                <w:color w:val="222222"/>
              </w:rPr>
              <w:t>, в особенности гуманитарных и общественных нау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 течение двенадцати месяцев пребывания в Берлине стипендиаты получают не только прекрасную возможность для изучения своих дисциплин на международном уровне и работы над своим научным проектом, но и знакомятся с культурой и общественной жизнью Берлина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Фонд выделяет около двадцати стипендий в год, которые даются кандидатам на основании их академической успеваемости, а также представленного ими исследовательского проекта и возможности его реализац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ипенд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Размер стипендии, рассчитанной на 12 месяцев, составляет 770 евро в месяц для выпускников и аспирантов и 1300 евро в месяц для кандидатов наук. Кроме того, фонд берет на себя транспортные расходы на проезд до и из Берлина и предоставляет комнату в Международном студенческом центре Берлин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222222"/>
              </w:rPr>
              <w:t>Срок подачи документ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 дека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Более подробную информацию о стипендиальной программе и формуляр заявки Вы сможете найти на интернет-странице фонда по ссылке:</w:t>
              <w:br/>
            </w:r>
            <w:hyperlink r:id="rId6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parlament-berlin.de</w:t>
              </w:r>
            </w:hyperlink>
            <w:r>
              <w:rPr>
                <w:rFonts w:cs="Arial" w:ascii="Arial" w:hAnsi="Arial"/>
                <w:color w:val="222222"/>
              </w:rPr>
              <w:t xml:space="preserve"> (Studienstif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Источник: </w:t>
            </w:r>
            <w:hyperlink r:id="rId7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Казанский государственный университет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11" w:name="b11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Международная программа Фулбрайт (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ulbright)</w:t>
            </w:r>
            <w:bookmarkEnd w:id="11"/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рограмма академических обменов для ученых и деятелей искусст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рамма предназначена для имеющих ученую степень независимых ученых, сотрудников научно-исследовательских институтов, преподавателей вузов, а также для деятелей искусств и специалистов в области прикладных и творческих дисциплин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 конкурсе могут участвовать представители всех областей науки. NB! </w:t>
            </w:r>
            <w:r>
              <w:rPr>
                <w:rFonts w:cs="Arial" w:ascii="Arial" w:hAnsi="Arial"/>
                <w:bCs/>
                <w:u w:val="single"/>
              </w:rPr>
              <w:t xml:space="preserve">Сняты ограничения на естественные, точные и технические науки. </w:t>
            </w:r>
            <w:r>
              <w:rPr>
                <w:rFonts w:cs="Arial" w:ascii="Arial" w:hAnsi="Arial"/>
                <w:bCs/>
              </w:rPr>
              <w:t xml:space="preserve">Полный список конкурсных дисциплин приведен в разделе «Список конкурсных дисциплин» на сайте Фулбрай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озраст соискателей не ограничен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ранты выдаются на конкурсной основ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2008-2009 академическом году на конкурсной основе будет предоставлено </w:t>
            </w:r>
            <w:r>
              <w:rPr>
                <w:rFonts w:cs="Arial" w:ascii="Arial" w:hAnsi="Arial"/>
                <w:b/>
                <w:bCs/>
              </w:rPr>
              <w:t>35-40 грантов</w:t>
            </w:r>
            <w:r>
              <w:rPr>
                <w:rFonts w:cs="Arial" w:ascii="Arial" w:hAnsi="Arial"/>
              </w:rPr>
              <w:t xml:space="preserve"> на поездку в какой-либо университет США дл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чтения лекц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проведения научных исследова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· проведения мастер-классов (по творческим дисциплинам) </w:t>
              <w:br/>
              <w:br/>
            </w:r>
            <w:r>
              <w:rPr>
                <w:rFonts w:cs="Arial" w:ascii="Arial" w:hAnsi="Arial"/>
                <w:b/>
                <w:bCs/>
              </w:rPr>
              <w:t>Продолжительность гранта - от 3 до 9 месяцев.</w:t>
            </w:r>
            <w:r>
              <w:rPr>
                <w:rFonts w:cs="Arial" w:ascii="Arial" w:hAnsi="Arial"/>
              </w:rPr>
              <w:br/>
              <w:br/>
              <w:t>Каждый грант включает в себ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ежемесячную стипенди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ограниченную медицинскую страховку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полную оплату транспортных расходов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9 октя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кументы принимаютс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адресу: 125009, Москва</w:t>
              <w:br/>
              <w:t>ул. Тверская 16/2, строение 3, офис 1</w:t>
              <w:br/>
              <w:t>Институт международного образования</w:t>
              <w:br/>
              <w:t>Программа Фулбрайта</w:t>
              <w:br/>
              <w:t>телефон: (495) 935-83-53</w:t>
              <w:br/>
              <w:t>факс: (495) 937-54-18</w:t>
              <w:br/>
              <w:t xml:space="preserve">e-mail: </w:t>
            </w:r>
            <w:hyperlink r:id="rId71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>info@fulbright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всеми вопросами по подготовке заявки обращайтесь к координатору программы Виталии Харитоновой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fulbright.ru/exchange/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sz w:val="36"/>
          <w:szCs w:val="36"/>
          <w:highlight w:val="darkGray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bookmarkStart w:id="12" w:name="b12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Гуманитарные и социально-экономические науки</w:t>
      </w:r>
      <w:bookmarkEnd w:id="12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Шестой Всероссийский конкурс "Юные журналисты России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Москве объявлен Шестой Всероссийский конкурс "Юные журналисты России".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Все лауреаты предыдущих конкурсов стали студентами факультета журналистики МГУ им. М.В. Ломоносова.</w:t>
            </w:r>
            <w:r>
              <w:rPr>
                <w:rFonts w:cs="Arial" w:ascii="Arial" w:hAnsi="Arial"/>
              </w:rPr>
              <w:br/>
              <w:t>Участие в конкурсе - бесплатное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чредител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</w:rPr>
              <w:t>Союз журналистов России, факультет журналистики МГУ, факультет международной журналистики МГИМО, "Российская газета", "Комсомольская правда", "Парламентская газета", "МК", "Слово - за нами!", "Единая Россия", радио "Маяк", "Юность", "Говорит Москва", Региональное молодежное общественное движение юных журналистов, Московская школа международной тележурналистики, рекламы и паблик рилейшнз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b/>
                <w:bCs/>
              </w:rPr>
              <w:t>В конкурсе принимают участие</w:t>
            </w:r>
            <w:r>
              <w:rPr>
                <w:rFonts w:cs="Arial" w:ascii="Arial" w:hAnsi="Arial"/>
              </w:rPr>
              <w:t xml:space="preserve"> учащиеся 3 - 11 классов, рабочая и студенческая молодежь, школьные коллективы, редакции детских, юношеских и молодежных изданий, районные, городские и областные СМИ, внешкольные творческие объединения, теле- радиокомпан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и могут подаваться в индивидуальном поряд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юри рассматривает материалы всех жанров - очерки, интервью, репортажи, расследования, сценарии радио- и телепередач... </w:t>
              <w:br/>
              <w:t xml:space="preserve">Объем не менее трех страниц. 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</w:rPr>
              <w:t>Сайты и работы в Интернете должны соответствовать журналистской направленности конкурс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имание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</w:rPr>
              <w:t>Участники конкурса приглашаются в Московскую школу международной тележурналистики, рекламы и паблик рилейшнз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</w:rPr>
              <w:t xml:space="preserve">Вас ждут каждое воскресенье, в 9.00. в Центральном Доме журналиста! </w:t>
              <w:br/>
            </w:r>
            <w:r>
              <w:rPr>
                <w:rFonts w:cs="Arial" w:ascii="Arial" w:hAnsi="Arial"/>
                <w:b/>
                <w:bCs/>
              </w:rPr>
              <w:t>Проезд:</w:t>
            </w:r>
            <w:r>
              <w:rPr>
                <w:rFonts w:cs="Arial" w:ascii="Arial" w:hAnsi="Arial"/>
              </w:rPr>
              <w:t xml:space="preserve"> метро Арбатская, Никитский бульвар, 8 А, ЦДЖ, "ЮНЫЕ ЖУРНАЛИСТЫ РОССИИ".</w:t>
              <w:br/>
            </w:r>
            <w:r>
              <w:rPr>
                <w:rFonts w:cs="Arial" w:ascii="Arial" w:hAnsi="Arial"/>
                <w:b/>
                <w:bCs/>
              </w:rPr>
              <w:t>Контактные телефоны:</w:t>
            </w:r>
            <w:r>
              <w:rPr>
                <w:rFonts w:cs="Arial" w:ascii="Arial" w:hAnsi="Arial"/>
              </w:rPr>
              <w:t xml:space="preserve"> (495) 198-71-72, (495) 364-42-43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sci.ru/MoreInfo.html?MessageID=5662</w:t>
              </w:r>
            </w:hyperlink>
            <w:r>
              <w:rPr>
                <w:rFonts w:cs="Arial" w:ascii="Arial" w:hAnsi="Arial"/>
                <w:i/>
                <w:color w:val="222222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222222"/>
              </w:rPr>
            </w:pPr>
            <w:r>
              <w:rPr>
                <w:rFonts w:cs="Arial" w:ascii="Arial" w:hAnsi="Arial"/>
                <w:i/>
                <w:color w:val="222222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bookmarkStart w:id="13" w:name="b13"/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Германская служба академических обменов (DAAD)</w:t>
            </w:r>
            <w:bookmarkEnd w:id="1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 на гранты по программе для журналистов "Journalisten International" на 2008/2009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222222"/>
              </w:rPr>
              <w:t>Стипендиальная</w:t>
            </w:r>
            <w:r>
              <w:rPr>
                <w:rFonts w:cs="Arial" w:ascii="Arial" w:hAnsi="Arial"/>
                <w:color w:val="2222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программа</w:t>
            </w:r>
            <w:r>
              <w:rPr>
                <w:rFonts w:cs="Arial" w:ascii="Arial" w:hAnsi="Arial"/>
                <w:color w:val="2222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для</w:t>
            </w:r>
            <w:r>
              <w:rPr>
                <w:rFonts w:cs="Arial" w:ascii="Arial" w:hAnsi="Arial"/>
                <w:color w:val="2222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журналистов</w:t>
            </w:r>
            <w:r>
              <w:rPr>
                <w:rFonts w:cs="Arial" w:ascii="Arial" w:hAnsi="Arial"/>
                <w:color w:val="222222"/>
                <w:lang w:val="de-DE"/>
              </w:rPr>
              <w:t xml:space="preserve"> («Journalisten International» im Journalisten-Kolleg der FU Berlin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bCs/>
              </w:rPr>
              <w:t>С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с 01.04.2008 по 30.06.2008 или с 01.09.2008 по 30.11.2008 г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 программе могут участвовать журналисты из России, Белоруссии, Украины и Молдавии. </w:t>
              <w:br/>
              <w:t>Соискатели должны выбрать один из указанных выше сроков стажировк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предусматривае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1. вводный курс (одна неделя) </w:t>
              <w:br/>
              <w:t xml:space="preserve">2. основной курс обучения на базе Journalisten-Kolleg Freie Universität Berlin (шесть недель). </w:t>
              <w:br/>
              <w:t xml:space="preserve">3. прохождение практики в СМИ г. Берлина (шесть недель) </w:t>
              <w:br/>
              <w:t>4. посещение одного из регионов Германии (одна неделя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Дипломированные специалисты в возрасте до 35 лет (на момент подачи заявки) с многолетним опытом работы по специальности. Заявки также принимаются от студентов 5-го курса с опытом практической работы в журналистике, если на момент получения стипендии у них будет диплом о высшем образован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зыковые знания и их оценк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У соискателей должны быть очень хорошие знания немецкого языка (минимальный уровень – Mittelstufe III), подтвержденные тестом OnDaF или справкой DAAD - </w:t>
            </w:r>
            <w:hyperlink r:id="rId7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prachzeugnis für ausländische Bewerber</w:t>
              </w:r>
            </w:hyperlink>
            <w:r>
              <w:rPr>
                <w:rFonts w:cs="Arial" w:ascii="Arial" w:hAnsi="Arial"/>
                <w:color w:val="222222"/>
              </w:rPr>
              <w:t>. Справки заполняют преподаватели немецкого языка вузов. В тех вузах, где работают преподаватели DAAD (</w:t>
            </w:r>
            <w:hyperlink r:id="rId7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DAAD-Lektoren</w:t>
              </w:r>
            </w:hyperlink>
            <w:r>
              <w:rPr>
                <w:rFonts w:cs="Arial" w:ascii="Arial" w:hAnsi="Arial"/>
                <w:color w:val="222222"/>
              </w:rPr>
              <w:t xml:space="preserve">), справки о знании языка должны заполняться исключительно ими (список преподавателей опубликован на сайте </w:t>
            </w:r>
            <w:hyperlink r:id="rId76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www.daad.ru</w:t>
              </w:r>
            </w:hyperlink>
            <w:r>
              <w:rPr>
                <w:rFonts w:cs="Arial" w:ascii="Arial" w:hAnsi="Arial"/>
                <w:color w:val="222222"/>
              </w:rPr>
              <w:t>). Признаются также дипломы Института им. Гете, сертификаты о стандартизированном экзамене по немецкому языку для иностранных абитуриентов (</w:t>
            </w:r>
            <w:hyperlink r:id="rId77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TestDaF</w:t>
              </w:r>
            </w:hyperlink>
            <w:r>
              <w:rPr>
                <w:rFonts w:cs="Arial" w:ascii="Arial" w:hAnsi="Arial"/>
                <w:color w:val="222222"/>
              </w:rPr>
              <w:t>), а также свидетельства об экзамене по немецкому языку для иностранных абитуриентов (DSH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ряд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Заявки необходимо заполнять на бланке DAAD / JIL - </w:t>
            </w:r>
            <w:hyperlink r:id="rId78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Fortbildungsprogramm für Journalisten International</w:t>
              </w:r>
            </w:hyperlink>
            <w:r>
              <w:rPr>
                <w:rFonts w:cs="Arial" w:ascii="Arial" w:hAnsi="Arial"/>
                <w:color w:val="222222"/>
              </w:rPr>
              <w:t>, который можно распечатать из Интернета (</w:t>
            </w:r>
            <w:hyperlink r:id="rId7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в формате pdf</w:t>
              </w:r>
            </w:hyperlink>
            <w:r>
              <w:rPr>
                <w:rFonts w:cs="Arial" w:ascii="Arial" w:hAnsi="Arial"/>
                <w:color w:val="222222"/>
              </w:rPr>
              <w:t xml:space="preserve"> или в </w:t>
            </w:r>
            <w:hyperlink r:id="rId8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формате doc</w:t>
              </w:r>
            </w:hyperlink>
            <w:r>
              <w:rPr>
                <w:rFonts w:cs="Arial" w:ascii="Arial" w:hAnsi="Arial"/>
                <w:color w:val="222222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 заявке должны быть указаны пожелания относительно сроков прохождения стажировки (с 01.04.2008 по 30.06.2008 или с 01.09.2008 по 30.11.2008), но окончательное решение по этому вопросу принимает отборочная комиссия. </w:t>
              <w:br/>
              <w:br/>
              <w:t xml:space="preserve">Необходимо представить на немецком языке три комплекта заявки (все последующие экземпляры заявки можно скопировать с 1-го экземпляра-оригинала). </w:t>
              <w:br/>
              <w:br/>
              <w:t xml:space="preserve">Каждый из этих комплектов должен включать нижеуказанные документы, разложенные в следующем порядке (если один и тот же документ представлен на немецком и русском языке, то текст на русском языке идет вторым): </w:t>
              <w:br/>
              <w:br/>
              <w:t xml:space="preserve">1. Бланк заявки с приклеенной фотографией; </w:t>
              <w:br/>
              <w:t xml:space="preserve">2. автобиография; </w:t>
              <w:br/>
              <w:t xml:space="preserve">3. подробное обоснование необходимости участия в этой программе; </w:t>
              <w:br/>
              <w:t xml:space="preserve">4. копии свидетельств об образовании (копия диплома о высшем образовании с выпиской из зачетной ведомости), которые должны быть переведены на немецкий язык и заверены по месту учебы или работы; </w:t>
              <w:br/>
              <w:t xml:space="preserve">5. две рекомендации с переводом на немецкий язык; </w:t>
              <w:br/>
              <w:t xml:space="preserve">6. образцы последних журналистских работ; </w:t>
              <w:br/>
              <w:t xml:space="preserve">7. справка о знаниях немецкого языка (см. п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daad.ru/?m=1.5&amp;seite=1_5_1a&amp;id=26" \l "1.3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1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222222"/>
              </w:rPr>
              <w:t xml:space="preserve">); </w:t>
              <w:br/>
              <w:t xml:space="preserve">8. согласие работодателя на отпуск в период стажировки; </w:t>
              <w:br/>
              <w:t>9. адресный листок, заполненный на русском языке, необходимо обязательно указать почтовый индекс, номер дома и квартиры, телефоны (с кодом города) и адрес электронной почт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80"/>
              </w:rPr>
              <w:t>До 20 октября 2007 г.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>Документы можно сдать лично или прислать заказным письмом по почте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: Шван Штефан (schwan@daad.ru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Источник: </w:t>
            </w:r>
            <w:hyperlink r:id="rId8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www.daad.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Дополнительную информацию о программе можно найти на сайте </w:t>
            </w:r>
            <w:hyperlink r:id="rId8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jil.fu-berlin.de/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14" w:name="b14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Семестровые стипендии для германистов-филологов</w:t>
            </w:r>
            <w:bookmarkEnd w:id="14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Семестровые стипендии для германистов-филологов (Semesterstipendien fuer Studierende der Germanistik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С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с 01.10.2008 по 28.02.2009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студенты филологи-германисты, обучающиеся на момент подачи заявки на 3-м или 4-м курсах. Стипендиаты обучаются в группах в течение семестра в одном из выбранных DAAD немецких университетах. Студенты участвуют в учебных занятиях и имеют возможность собирать материалы для курсовой или дипломной работы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Языковые знания и их оценк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У соискателей должны быть хорошие знания немецкого языка, подтвержденные тестом OnDaF или другим языковым сертификатом (подробнее см.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daad.ru/?m=1.5&amp;seite=1_5_1" \l "sprache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"Общие положения"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222222"/>
              </w:rPr>
              <w:t>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до 30 ноября 2007 г.</w:t>
            </w:r>
            <w:r>
              <w:rPr>
                <w:rFonts w:cs="Arial" w:ascii="Arial" w:hAnsi="Arial"/>
                <w:color w:val="222222"/>
              </w:rPr>
              <w:t xml:space="preserve"> (по почтовому штемпелю) в Московское представительство DAAD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уратор программы: Каракчеева Арина Александровна (</w:t>
            </w:r>
            <w:hyperlink r:id="rId8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karakcheeva@daad.ru</w:t>
              </w:r>
            </w:hyperlink>
            <w:r>
              <w:rPr>
                <w:rFonts w:cs="Arial" w:ascii="Arial" w:hAnsi="Arial"/>
                <w:color w:val="222222"/>
              </w:rPr>
              <w:t>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84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aad.ru/?m=1.5&amp;seite=1_5_1a&amp;id=15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15" w:name="b15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Стипендии для последипломного обучения выпускников вузов творческих специальностей</w:t>
            </w:r>
            <w:bookmarkEnd w:id="15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лное названи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и для последипломного обучения для выпускников вузов творческих специальностей Kuenstlerstipendien (Studienstipendien)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ро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01.10. 2008 по 31.07. 2009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Целевая групп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ники вузов творческих специальностей (музыка, дизайн, кинематография, изобразительное искусство, архитектура, актерское мастерство, режиссура, хореография, танцевальное искусство) в возрасте до 32 лет на момент открытия стипендии (музыканты – до 30 лет), имеющие диплом о пятилетнем высшем образовании. Если соискатели уже находятся в Германии, то на момент открытия стипендии DAAD, т.е. 1 октября 2008 г., срок их пребывания в Германии не должен превышать двух лет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зыковые знания и их оценк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катели по специальности актерское мастерство и режиссура должны очень хорошо владеть немецким языком. Соискатели по остальным специальностям должны владеть хотя бы основами немецкого языка и хорошо знать английский язык. Знания немецкого языка подтверждаются тестом OnDaF или справкой DAAD - 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rachzeugni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u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slaendisch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werber</w:t>
              </w:r>
            </w:hyperlink>
            <w:r>
              <w:rPr>
                <w:rFonts w:cs="Arial" w:ascii="Arial" w:hAnsi="Arial"/>
              </w:rPr>
              <w:t xml:space="preserve"> (см. подробне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instrText xml:space="preserve"> HYPERLINK "http://www.daad.ru/?m=1.5&amp;seite=1_5_1" \l "sprach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ru-RU"/>
              </w:rPr>
              <w:t>"Общие положения"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</w:rPr>
              <w:t>). По решению отборочной комиссии некоторым стипендиатам могут быть предоставлены бесплатные курсы немецкого языка в Германии продолжительностью 2 месяца. Посещение этих курсов является обязательным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рядок подачи заявле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нк DAAD заполняется </w:t>
            </w: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nline</w:t>
              </w:r>
            </w:hyperlink>
            <w:r>
              <w:rPr>
                <w:rFonts w:cs="Arial" w:ascii="Arial" w:hAnsi="Arial"/>
              </w:rPr>
              <w:t xml:space="preserve">, распечатывается в формате PDF и прикладывается к пакету документов. Если по какой-то причине заполнение бланка заявки через Интернет невозможно, то следует использовать универсальный бланк DAAD - </w:t>
            </w: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tra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f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i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orschung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 xml:space="preserve"> 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dienstipendium</w:t>
              </w:r>
            </w:hyperlink>
            <w:r>
              <w:rPr>
                <w:rFonts w:cs="Arial" w:ascii="Arial" w:hAnsi="Arial"/>
              </w:rPr>
              <w:t xml:space="preserve">. Соискатели должны на титульном листе бланка в строке </w:t>
            </w:r>
            <w:r>
              <w:rPr>
                <w:rFonts w:cs="Arial" w:ascii="Arial" w:hAnsi="Arial"/>
                <w:b/>
                <w:bCs/>
              </w:rPr>
              <w:t>Sonstige Programme</w:t>
            </w:r>
            <w:r>
              <w:rPr>
                <w:rFonts w:cs="Arial" w:ascii="Arial" w:hAnsi="Arial"/>
              </w:rPr>
              <w:t xml:space="preserve"> указать название программы </w:t>
            </w:r>
            <w:r>
              <w:rPr>
                <w:rFonts w:cs="Arial" w:ascii="Arial" w:hAnsi="Arial"/>
                <w:b/>
                <w:bCs/>
              </w:rPr>
              <w:t>Studien-Stipendien fuer Kuenstler</w:t>
            </w:r>
            <w:r>
              <w:rPr>
                <w:rFonts w:cs="Arial" w:ascii="Arial" w:hAnsi="Arial"/>
              </w:rPr>
              <w:t>.</w:t>
              <w:br/>
              <w:br/>
              <w:t xml:space="preserve">Необходимо представить на немецком или английском языке три комплекта заявки (все последующие экземпляры заявки можно скопировать с 1-го экземпляра-оригинала). </w:t>
              <w:br/>
              <w:br/>
              <w:t xml:space="preserve">Каждый из этих комплектов должен включать нижеуказанные документы, разложенные в следующем порядке (если один и тот же документ представлен на немецком/ английском и русском языке, то текст на русском языке идет вторым): </w:t>
              <w:br/>
              <w:br/>
              <w:t xml:space="preserve">1. Бланк заявки с приклеенной фотографией; </w:t>
              <w:br/>
              <w:t xml:space="preserve">2. автобиографию; </w:t>
              <w:br/>
              <w:t xml:space="preserve">3. подробное обоснование необходимости учебы в Германии и выбора учебного курса; </w:t>
              <w:br/>
              <w:t xml:space="preserve">4. приглашение преподавателя немецкого вуза с согласием на руководство; </w:t>
              <w:br/>
              <w:t xml:space="preserve">5. рекомендации от двух преподавателей по специальности российского вуза (бланк в Интернете: </w:t>
            </w:r>
            <w:hyperlink r:id="rId8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a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commendatio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c</w:t>
              </w:r>
            </w:hyperlink>
            <w:r>
              <w:rPr>
                <w:rFonts w:cs="Arial" w:ascii="Arial" w:hAnsi="Arial"/>
              </w:rPr>
              <w:t xml:space="preserve">); </w:t>
              <w:br/>
              <w:t xml:space="preserve">6. копии свидетельств об образовании и их перевод на немецкий/ английский язык (переводы могут быть заверены по месту нынешней учебы или работы): </w:t>
              <w:br/>
              <w:t xml:space="preserve">а) копию диплома о высшем образовании вместе с приложением к диплому с результатами промежуточных и итоговых экзаменов (если его еще нет, то копию зачетной книжки за весь период обучения; копия диплома предоставляется не позднее момента начала стипендии); </w:t>
              <w:br/>
              <w:t xml:space="preserve">б) копию аттестата о среднем (полном) образовании с табелем итоговых оценок успеваемости; </w:t>
              <w:br/>
              <w:t xml:space="preserve">7. справку о знаниях немецкого или английского языка (см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instrText xml:space="preserve"> HYPERLINK "http://www.daad.ru/?m=1.5&amp;seite=1_5_1a&amp;id=27" \l "1.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ru-RU"/>
              </w:rPr>
              <w:t>п. 1.3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</w:rPr>
              <w:t>);</w:t>
              <w:br/>
              <w:t xml:space="preserve">8. адресный листок (1 экземпляр) следует положить между первым и вторым экземплярами заявки, в нем необходимо указать почтовый индекс, номер дома и квартиры, телефоны (с кодом города) и адрес электронной почты; </w:t>
              <w:br/>
              <w:t xml:space="preserve">9. образцы работ (см. </w:t>
            </w:r>
            <w:r>
              <w:rPr>
                <w:rFonts w:cs="Arial" w:ascii="Arial" w:hAnsi="Arial"/>
                <w:b/>
                <w:bCs/>
              </w:rPr>
              <w:t>"Дополнительную информацию"</w:t>
            </w:r>
            <w:r>
              <w:rPr>
                <w:rFonts w:cs="Arial" w:ascii="Arial" w:hAnsi="Arial"/>
              </w:rPr>
              <w:t xml:space="preserve">). </w:t>
              <w:br/>
              <w:br/>
            </w:r>
            <w:r>
              <w:rPr>
                <w:rFonts w:cs="Arial" w:ascii="Arial" w:hAnsi="Arial"/>
                <w:b/>
                <w:bCs/>
              </w:rPr>
              <w:t>Дополнительная информация:</w:t>
            </w:r>
            <w:r>
              <w:rPr>
                <w:rFonts w:cs="Arial" w:ascii="Arial" w:hAnsi="Arial"/>
              </w:rPr>
              <w:br/>
              <w:t xml:space="preserve">- </w:t>
            </w: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Для соискателей по специальностям "изобразительное искусство, кинематография, дизайн".</w:t>
              </w:r>
            </w:hyperlink>
            <w:r>
              <w:rPr>
                <w:rFonts w:cs="Arial" w:ascii="Arial" w:hAnsi="Arial"/>
              </w:rPr>
              <w:t xml:space="preserve"> </w:t>
              <w:br/>
              <w:br/>
            </w: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- Для соискателей по специальности "музыка".</w:t>
              </w:r>
            </w:hyperlink>
            <w:r>
              <w:rPr>
                <w:rFonts w:cs="Arial" w:ascii="Arial" w:hAnsi="Arial"/>
              </w:rPr>
              <w:br/>
              <w:br/>
            </w: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- Для соискателей по специальности "актерское мастерство, режиссура, тацевальное искусство и хореография".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30 октября 2007 года</w:t>
            </w:r>
            <w:r>
              <w:rPr>
                <w:rFonts w:cs="Arial" w:ascii="Arial" w:hAnsi="Arial"/>
              </w:rPr>
              <w:t xml:space="preserve"> (по почтовому штемпелю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катели, проживающие на момент подачи заявки в России, должны подавать заявку в Московское представительство DAAD. </w:t>
              <w:br/>
              <w:br/>
              <w:t>Соискатели, находящиеся на момент подачи заявки в Германии, подают заявку вместе с образцами работ в центральное бюро DAAD в Бонне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имание!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катели должны сами, не дожидаясь результатов отбора DAAD, подать документы для зачисления в немецкий вуз и при необходимости выехать в Германию для участия во вступительных экзаменах!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атор программы: Комлева Марина Васильевна (komleva @ daad.ru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aad.ru/?m=1.5&amp;seite=1_5_1a&amp;id=27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16" w:name="b16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Британский Совет (British Council)</w:t>
            </w:r>
            <w:bookmarkEnd w:id="16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Конкурс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Let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your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English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gr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Ряд ведущих центров изучения английского языка Великобритании объединились для того, чтобы предложить зарубежным студентам возможность выиграть более 200 бесплатных мест на курсах английского языка в Великобритании в 2008 году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Чтобы принять участие в конкурсе, вам надо лишь ответить на сайте </w:t>
            </w:r>
            <w:hyperlink r:id="rId9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www.letyourenglishgrow.org</w:t>
              </w:r>
            </w:hyperlink>
            <w:r>
              <w:rPr>
                <w:rFonts w:cs="Arial" w:ascii="Arial" w:hAnsi="Arial"/>
                <w:color w:val="222222"/>
              </w:rPr>
              <w:t xml:space="preserve"> на простые вопросы конкурса, применив при этом свое знание английского языка. Вы даже можете выбрать тип приза, за который вы хотите соревноваться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Призы будут присуждаться на основе критериев, устанавливаемых Британским Советом, ассоциацией English UK и соответствующей школой английского языка. В целом, работы будут оцениваться по продемонстрированным в них способностям и навыкам владения английским языком участников конкурса. Оценка присланных заявок будет проводиться в ноябре 2007г. и, если вы станете одним из победителей, вас известят об этом в течение 14 дней со дня проведения оцен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Обратите внимание, что предлагаемый приз включает в себя только бесплатное обучение, хотя некоторые школы могут предлагать определенные дополнительные компоненты приза. Если выбранная вами школа не предлагает оплатить соответствующие расходы, вы должны будете самостоятельно оплатить билет в Великобританию и обратный билет, стоимость размещения и прочие повседневные расходы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До 31 октя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аши вопросы направляйте по следующему адресу: </w:t>
            </w:r>
            <w:hyperlink r:id="rId9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educationuk.marketing@britishcouncil.org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17" w:name="b17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Международная программа Фулбрайт (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ulbright)</w:t>
            </w:r>
            <w:bookmarkEnd w:id="1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рограмма для преподавателей английского язы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итут международного образования (IIE) от имени Государственного департамента США объявляет программу для молодых преподавателей английского языка и будущих преподавателей английского языка. Участники этой программы будут распределены в университеты и колледжи США для работы в качестве ассистентов преподавателей русского языка в 2008-2009 учебном году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аты программы направляются для выполнения гранта в университеты и колледжи США, которые прислали заявки на ассистентов преподавателей русского языка в офис программы Фулбрайт в США. Направление стипендиатов в учебные заведения США осуществляется по выбору самих учебных заведений и изменению не подлежи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частники программы будут иметь статус стипендиата программы Фулбрайт (Fulbright Scholar), в круг их обязанностей будет входить преподавание русского языка/культуры своей страны до 20 часов в неделю. Они также будут иметь возможность изучать 2 предмета в течение каждого семестра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Визовая поддержка (J-2) для членов семей НЕ оказываетс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ты предоставляются сроком на один учебный год и не возобновляютс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программ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ь молодых носителей русского языка к преподаванию русского языка американским студентам – старшекурсникам и ознакомлению их с культурой нашей страны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нност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ые обязанности участников программы FL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ведение начального курса разговорного русского язы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работа в лабораториях устной реч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ведение языковых «круглых стол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рганизация культурного дос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американский университет или колледж устанавливает свой круг обязанностей для ассистентов, в зависимости от нужд и специфики этого учебного заведени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н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т программы Фулбрайт включает в себя оплату транспортных расходов стипендиата, медицинскую страховку, ежемесячную стипендию. Учебные заведения США, которые будут принимать стипендиатов программы, предоставят им стипендии для обучени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6 но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сем вопросам, пожалуйста, обращайтесь в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hyperlink r:id="rId95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>офис Программы Фулбрайта в России</w:t>
              </w:r>
            </w:hyperlink>
            <w:r>
              <w:rPr>
                <w:rFonts w:cs="Arial" w:ascii="Arial" w:hAnsi="Arial"/>
                <w:color w:val="0000FF"/>
                <w:u w:val="single"/>
              </w:rPr>
              <w:t xml:space="preserve"> - </w:t>
            </w:r>
            <w:hyperlink r:id="rId96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info@fulbright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fulbright.ru/flta/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18" w:name="b18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Фонд Форда (Ford Foundation)</w:t>
            </w:r>
            <w:bookmarkEnd w:id="18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8 конкурс Международной программы стипендий Фонда Фор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Международная программа стипендий Фонда Форда на конкурсной основе предоставляет индивидуальные гранты желающим продолжить образование по программам послевузовского обучения (магистратура, аспирантура) в области социальных и гуманитарных наук в любом университете мира, включая российские вуз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 участию в конкурсе приглашаются люди, обладающие активной жизненной позицией и академическими способностями, принадлежащие к социальным группам, которые недостаточно представлены в российском высшем образовании, - жители регионов, в том числе малых городов и сел, люди с ограниченными физическими возможностями, беженцы и вынужденные переселенцы и др. На поддержку Программы могут рассчитывать те, чей доступ к высшему образованию затруднен в силу объективных причин: социальных, культурных, исторических, семейных, экономических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Требования к кандидатам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•</w:t>
            </w:r>
            <w:r>
              <w:rPr>
                <w:rFonts w:eastAsia="Arial" w:cs="Arial" w:ascii="Arial" w:hAnsi="Arial"/>
                <w:color w:val="222222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 xml:space="preserve">постоянное проживание на территории РФ; </w:t>
              <w:br/>
              <w:t xml:space="preserve">• наличие диплома о высшем образовании на момент подачи заявки; </w:t>
              <w:br/>
              <w:t>• опыт работы или добровольческой деятельности в сфере, совпадающей с областью предполагаемого обучения или близкой к ней – не менее 1 год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7 января 2008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г.</w:t>
            </w:r>
            <w:r>
              <w:rPr>
                <w:rFonts w:cs="Arial" w:ascii="Arial" w:hAnsi="Arial"/>
                <w:color w:val="222222"/>
              </w:rPr>
              <w:t xml:space="preserve"> включительно (дата определяется по почтовому штемпелю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Все желающие принять участие в очередном конкурсе могут загрузить комплект документов и ответы на часто задаваемые вопросы с сайта (ссылка ниже). Эти документы можно также получить связавшись по электронной почте </w:t>
            </w:r>
            <w:hyperlink r:id="rId98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ifp@iie.ru</w:t>
              </w:r>
            </w:hyperlink>
            <w:r>
              <w:rPr>
                <w:rFonts w:cs="Arial" w:ascii="Arial" w:hAnsi="Arial"/>
                <w:color w:val="222222"/>
              </w:rPr>
              <w:t xml:space="preserve"> или по адресу: 125009, Москва, Тверская ул. 16/2 стр.3 офис 1, Институт международного образования тел. (495) 935 83 53, факс (495) 937 54 18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Более подробная информация, а также комплект необходимых документов для участия в конкурсе размещены на официальном сайте Программы: </w:t>
            </w:r>
            <w:hyperlink r:id="rId9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iie.ru/pgms/IFP/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/>
            </w:pPr>
            <w:bookmarkStart w:id="19" w:name="b19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АЙРЕКС (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  <w:t>IREX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)</w:t>
            </w:r>
            <w:bookmarkEnd w:id="19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u w:val="single"/>
              </w:rPr>
            </w:pPr>
            <w:r>
              <w:rPr>
                <w:rFonts w:cs="Arial" w:ascii="Arial" w:hAnsi="Arial"/>
                <w:b/>
                <w:bCs/>
                <w:kern w:val="2"/>
                <w:u w:val="single"/>
                <w:lang w:val="en-US"/>
              </w:rPr>
              <w:t>Project</w:t>
            </w:r>
            <w:r>
              <w:rPr>
                <w:rFonts w:cs="Arial" w:ascii="Arial" w:hAnsi="Arial"/>
                <w:b/>
                <w:bCs/>
                <w:kern w:val="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u w:val="single"/>
                <w:lang w:val="en-US"/>
              </w:rPr>
              <w:t>Sm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u w:val="single"/>
              </w:rPr>
            </w:pPr>
            <w:r>
              <w:rPr>
                <w:rFonts w:cs="Arial" w:ascii="Arial" w:hAnsi="Arial"/>
                <w:b/>
                <w:bCs/>
                <w:kern w:val="2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Project Smile  - это программа для выпускников обменных программ,  финансируемая Отделом образовательных и культурных программ Госдепартамента США (ECA). Программа Project Smile направлена на организацию и проведение образовательных и развлекательных мероприятий, развитие креативного мышления у детей и школьников, помощь пожилым людям и людям с ограниченными возможностям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открыта для участия выпускников следующих обменных программ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hyperlink r:id="rId10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Программа студенческого обмена (UGRAD)</w:t>
              </w:r>
            </w:hyperlink>
            <w:r>
              <w:rPr>
                <w:rFonts w:cs="Arial" w:ascii="Arial" w:hAnsi="Arial"/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Программа стипендий Эдмунда Маски (Muskie)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2 окт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грант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ксимальная сумма гранта составляет </w:t>
            </w:r>
            <w:r>
              <w:rPr>
                <w:rFonts w:cs="Arial" w:ascii="Arial" w:hAnsi="Arial"/>
                <w:b/>
                <w:bCs/>
              </w:rPr>
              <w:t>250</w:t>
            </w:r>
            <w:r>
              <w:rPr>
                <w:rFonts w:cs="Arial" w:ascii="Arial" w:hAnsi="Arial"/>
              </w:rPr>
              <w:t xml:space="preserve"> долларов США (вне зависимости от количества выпускников, принимающих участие в проекте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озможные темы проект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мероприятия в детском доме, больнице, школе или социальном центре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книг или уроки грамотности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субботника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олимпиады (например, спортивной или по языку) для детей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мероприятия для детей, школьников, пожилых людей и людей с ограниченными возможност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явки подаются в АЙРЕКС в электронном виде по адресу </w:t>
            </w:r>
            <w:hyperlink r:id="rId10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mile@irex.org</w:t>
              </w:r>
            </w:hyperlink>
            <w:r>
              <w:rPr>
                <w:rFonts w:cs="Arial" w:ascii="Arial" w:hAnsi="Arial"/>
              </w:rPr>
              <w:t xml:space="preserve"> и </w:t>
            </w:r>
            <w:hyperlink r:id="rId10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mile@irex.ru</w:t>
              </w:r>
            </w:hyperlink>
            <w:r>
              <w:rPr>
                <w:rFonts w:cs="Arial" w:ascii="Arial" w:hAnsi="Arial"/>
              </w:rPr>
              <w:t xml:space="preserve">. Один экземпляр заявки в распечатанном виде необходимо отправить по адресу 109028 Москва, Хохловский переулок, д. 13, стр. 1, 1 этаж, АЙРЕКС, с пометкой "Project Smile".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дополнительными вопросами по участию в конкурсе, пожалуйста, обращайтесь по адресу </w:t>
            </w:r>
            <w:hyperlink r:id="rId10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mile@irex.ru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kern w:val="2"/>
              </w:rPr>
              <w:t>Подробная информация</w:t>
            </w:r>
            <w:r>
              <w:rPr>
                <w:rFonts w:cs="Arial" w:ascii="Arial" w:hAnsi="Arial"/>
                <w:bCs/>
                <w:i/>
                <w:color w:val="636563"/>
                <w:kern w:val="2"/>
              </w:rPr>
              <w:t xml:space="preserve"> - </w:t>
            </w:r>
            <w:hyperlink r:id="rId105"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irex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alumni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programs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eastAsia="ru-RU"/>
                </w:rPr>
                <w:t>smile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kern w:val="2"/>
                  <w:sz w:val="20"/>
                  <w:szCs w:val="20"/>
                  <w:lang w:val="ru-RU" w:eastAsia="ru-RU"/>
                </w:rPr>
                <w:t>/</w:t>
              </w:r>
            </w:hyperlink>
            <w:r>
              <w:rPr>
                <w:rFonts w:cs="Arial" w:ascii="Arial" w:hAnsi="Arial"/>
                <w:bCs/>
                <w:i/>
                <w:color w:val="636563"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kern w:val="2"/>
                <w:szCs w:val="34"/>
              </w:rPr>
            </w:pPr>
            <w:r>
              <w:rPr>
                <w:rFonts w:cs="Arial" w:ascii="Arial" w:hAnsi="Arial"/>
              </w:rPr>
              <w:t>Бланк анкеты</w:t>
            </w:r>
            <w:r>
              <w:rPr>
                <w:rFonts w:cs="Arial" w:ascii="Arial" w:hAnsi="Arial"/>
                <w:bCs/>
                <w:color w:val="0000FF"/>
                <w:kern w:val="2"/>
              </w:rPr>
              <w:t xml:space="preserve"> - http://www.irex.ru/files/psmile/Project%20Smile%20App%20Oct%2007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ы реализованных проектов -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  <w:hyperlink r:id="rId106"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ru-RU" w:eastAsia="ru-RU"/>
                </w:rPr>
                <w:t>http://www.irex.ru/alumni/programs/smile/realizedprojects</w:t>
              </w:r>
            </w:hyperlink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sz w:val="36"/>
          <w:szCs w:val="36"/>
          <w:highlight w:val="darkGray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  <w:lang w:val="en-US"/>
        </w:rPr>
      </w:pPr>
      <w:bookmarkStart w:id="20" w:name="b20"/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  <w:t>Естественно-технические науки</w:t>
      </w:r>
      <w:bookmarkEnd w:id="20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  <w:lang w:val="en-US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Российский фонд фундаментальных исследований (РФФ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овместный конкурс РФФИ- Национальный научный фонд США 2008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ные направлен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РФФИ объявляет конкурс совместных российско-американских проектов (конкурс ННФ_а) на получение финансовой поддержки для проведения фундаментальных исследований в области изучения свойств материалов, а также их синтеза, диагностики и обработки (fundamental materials phenomena, synthesis, characterization, properties and/or processing).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Соответствующee объявление ННФ о конкурсе проектов по исследованию материалов в рамках программы «Materials World Network: Cooperative Activity in Materials Research between US Investigators and their Counterparts Abroad» (MWN) с перечнем научных направлений, проекты по которым могут быть представлены на данный конкурс, размещено на веб-сайте ННФ по адресу </w:t>
            </w:r>
            <w:hyperlink r:id="rId109" w:tgtFrame="_top">
              <w:r>
                <w:rPr>
                  <w:rStyle w:val="InternetLink"/>
                  <w:rFonts w:cs="Arial" w:ascii="Arial" w:hAnsi="Arial"/>
                  <w:bCs/>
                  <w:color w:val="0000FF"/>
                  <w:u w:val="single"/>
                </w:rPr>
                <w:t>http://www.nsf.gov/publications/pub_summ.jsp?ods_key=nsf07574</w:t>
              </w:r>
            </w:hyperlink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словия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 виды поддержки фундаментальных научных исследований осуществляются РФФИ на конкурсной основе независимо от возраста, ученого звания, ученой степени или должности, занимаемой учены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ие и американские ученые – участники проекта по конкурсу ННФ_а предварительно согласовывают между собой содержание своих заявок, в том числе продолжительность проекта. Название проекта должно быть одинаковым и для российской, и для американской заявки. Российские ученые направляют заявки в РФФИ, а американские ученые одновременно – в ННФ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 xml:space="preserve">Оформление заявок через систему «Грант-Экспресс» - </w:t>
            </w:r>
            <w:r>
              <w:rPr>
                <w:rFonts w:cs="Arial" w:ascii="Arial" w:hAnsi="Arial"/>
                <w:b/>
                <w:bCs/>
                <w:color w:val="000080"/>
              </w:rPr>
              <w:t>до 12 ноября 2007 года</w:t>
            </w:r>
            <w:r>
              <w:rPr>
                <w:rFonts w:cs="Arial" w:ascii="Arial" w:hAnsi="Arial"/>
                <w:b/>
                <w:bCs/>
              </w:rPr>
              <w:t xml:space="preserve"> включительно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ФФИ: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Коннов Владимир Иванович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л.: (+7 495) 938 5624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konnov@rfbr.ru </w:t>
              <w:br/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ННФ: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Carmen Huber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Tel.: (+1 703) 292 4939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E-mail: chuber.nsf.gov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407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21" w:name="b21"/>
            <w:r>
              <w:rPr>
                <w:rFonts w:cs="Arial" w:ascii="Arial" w:hAnsi="Arial"/>
                <w:b/>
                <w:u w:val="single"/>
              </w:rPr>
              <w:t>Конкурс совместных российско-тайваньских исследовательских проектов 2008 г.</w:t>
            </w:r>
            <w:bookmarkEnd w:id="21"/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и зна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Московско - Тайбэйской координационной комиссией по экономическому и культурному сотрудничеству и Тайбэйско - Московской координационной комиссией по экономическому и культурному сотрудничеству, объявляет конкурс 2008 года совместных российско-тайваньских исследовательских проектов (конкурс </w:t>
            </w:r>
            <w:r>
              <w:rPr>
                <w:rFonts w:cs="Arial" w:ascii="Arial" w:hAnsi="Arial"/>
                <w:b/>
                <w:bCs/>
              </w:rPr>
              <w:t>«ННС_a»</w:t>
            </w:r>
            <w:r>
              <w:rPr>
                <w:rFonts w:cs="Arial" w:ascii="Arial" w:hAnsi="Arial"/>
              </w:rPr>
              <w:t xml:space="preserve">) по следующим областям знаний: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1) математика, механика, информати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2) физика, астроно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3) хи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4) биология и медицинская нау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5) науки о Земле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6) науки о человеке и обществе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7) информационные и телекоммуникационные системы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- (08) фундаментальные основы инженерных наук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Условия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лжительность каждого проекта – три года. По истечении этого периода или в случае досрочного выполнения проекта можно участвовать в новом конкурсе «ННС_а» на общих основаниях (подавать новую заявку). </w:t>
              <w:br/>
              <w:t>Российские и тайваньские ученые – участники проекта по конкурсу «ННС_а» предварительно согласовывают между собой содержание своих заявок. Название проекта должно быть одинаковым для российской и тайваньской заявок и не должно совпадать с названием какой-либо плановой темы, выполняемой в российской организации и финансируемой за счет федерального бюджета. Российские ученые направляют заявки в РФФИ, а тайваньские ученые одновременно - в Национальный научный совет Тайван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Финансовые 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оддержанного проекта </w:t>
            </w:r>
            <w:r>
              <w:rPr>
                <w:rFonts w:cs="Arial" w:ascii="Arial" w:hAnsi="Arial"/>
                <w:b/>
                <w:bCs/>
              </w:rPr>
              <w:t>(ежегодно в среднем 40 тыс. долл.)</w:t>
            </w:r>
            <w:r>
              <w:rPr>
                <w:rFonts w:cs="Arial" w:ascii="Arial" w:hAnsi="Arial"/>
              </w:rPr>
              <w:t xml:space="preserve"> делится поровну между сторонами (т.е. по 20 тыс. долл.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5 января 2008 г.</w:t>
            </w:r>
            <w:r>
              <w:rPr>
                <w:rFonts w:cs="Arial" w:ascii="Arial" w:hAnsi="Arial"/>
                <w:b/>
                <w:bCs/>
              </w:rPr>
              <w:t xml:space="preserve"> через систему </w:t>
            </w:r>
            <w:r>
              <w:rPr>
                <w:rFonts w:cs="Arial" w:ascii="Arial" w:hAnsi="Arial"/>
                <w:b/>
                <w:bCs/>
                <w:color w:val="000080"/>
              </w:rPr>
              <w:t>«Грант-Экспресс»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оссийский фонд фундаментальных исследований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л.: (495) 938-54-58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ksv@rfbr.ru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Веб-сайт РФФИ: http://www.rfbr.ru </w:t>
              <w:br/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Национальный научный совет Тайваня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National Science Council of Taiwan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адрес: 19/F, 106, Ho-Ping E.RD., SEC.2, Taipei, TAIWAN 106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International Cooperation Department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phone:+886-2-2737 7431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fax: +886-2-2737 7607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cttao@nsc.gov.tw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37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408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22" w:name="b22"/>
            <w:r>
              <w:rPr>
                <w:rFonts w:cs="Arial" w:ascii="Arial" w:hAnsi="Arial"/>
                <w:b/>
                <w:u w:val="single"/>
              </w:rPr>
              <w:t>Конкурс совместных российско-тайваньских симпозиумов 2008-2009 годов</w:t>
            </w:r>
            <w:bookmarkEnd w:id="22"/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Московско - Тайбэйской координационной комиссией по экономическому и культурному сотрудничеству и Тайбэйско - Московской координационной комиссией по экономическому и культурному сотрудничеству, объявляет конкурс на проведение совместных российско-тайваньских симпозиумов по фундаментальным научным исследованиям (конкурс </w:t>
            </w:r>
            <w:r>
              <w:rPr>
                <w:rFonts w:cs="Arial" w:ascii="Arial" w:hAnsi="Arial"/>
                <w:b/>
                <w:bCs/>
              </w:rPr>
              <w:t>«Symp2008»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ченым обеих стран возможности найти перспективных партнеров для выполнения совместных проектов и представить результаты совместных научных исследований. Симпозиум может проводиться либо на Тайване, либо в России. Количество участников должно быть не менее 12 человек с принимающей стороны и не менее 6 человек – с другой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словия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организации симпозиума российские и тайваньские ученые – участники проекта по конкурсу «Symp2008» - предварительно согласовывают между собой содержание своих заявок. Название проекта должно быть </w:t>
            </w:r>
            <w:r>
              <w:rPr>
                <w:rFonts w:cs="Arial" w:ascii="Arial" w:hAnsi="Arial"/>
                <w:b/>
                <w:bCs/>
              </w:rPr>
              <w:t>одинаковым для российской и тайваньской заявок</w:t>
            </w:r>
            <w:r>
              <w:rPr>
                <w:rFonts w:cs="Arial" w:ascii="Arial" w:hAnsi="Arial"/>
              </w:rPr>
              <w:t xml:space="preserve">.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Российские ученые направляют заявки в РФФИ, а тайваньские ученые, одновременно, в Национальный Научный Совет Тайваня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Финансовые 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 поддержанного проекта составляет </w:t>
            </w:r>
            <w:r>
              <w:rPr>
                <w:rFonts w:cs="Arial" w:ascii="Arial" w:hAnsi="Arial"/>
                <w:b/>
                <w:bCs/>
              </w:rPr>
              <w:t>(в среднем) 30 тыс. долл.</w:t>
            </w:r>
            <w:r>
              <w:rPr>
                <w:rFonts w:cs="Arial" w:ascii="Arial" w:hAnsi="Arial"/>
              </w:rPr>
              <w:t xml:space="preserve"> на коллектив из российских и тайваньских участников и предназначен, в основном, для покрытия командировочных расходов (международные переезды, оплата питания и проживания), части орграсходов на проведение симпозиума, а также, при необходимости, расходов на внутренние переезд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роки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дний день приема заявок - </w:t>
            </w:r>
            <w:r>
              <w:rPr>
                <w:rFonts w:cs="Arial" w:ascii="Arial" w:hAnsi="Arial"/>
                <w:b/>
                <w:bCs/>
                <w:color w:val="000080"/>
              </w:rPr>
              <w:t>15 января 2008 года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Срок проведения симпозиумов – </w:t>
            </w:r>
            <w:r>
              <w:rPr>
                <w:rFonts w:cs="Arial" w:ascii="Arial" w:hAnsi="Arial"/>
                <w:b/>
                <w:bCs/>
              </w:rPr>
              <w:t>с 1 августа 2008 года по 31 июля 2009 год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оссийский фонд фундаментальных исследований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л.: (495) 938-54-58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ksv@rfbr.ru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Веб-сайт РФФИ: http://www.rfbr.ru </w:t>
              <w:br/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Национальный Научный Совет Тайваня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National Science Council of Taiwan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адрес: 19/F, 106, Ho-Ping E.RD., SEC.2, Taipei, TAIWAN 106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International Cooperation Department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phone:+886-2-2737 7431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fax: +886-2-2737 7607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cttao@nsc.gov.tw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50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410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23" w:name="b23"/>
            <w:r>
              <w:rPr>
                <w:rFonts w:cs="Arial" w:ascii="Arial" w:hAnsi="Arial"/>
                <w:b/>
                <w:u w:val="single"/>
              </w:rPr>
              <w:t>Конкурс совместных российско-индийских исследовательских проектов 2008 г.</w:t>
            </w:r>
            <w:bookmarkEnd w:id="23"/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и зна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РФФИ и Министерством науки и технологии правительства Индии (МНТ) объявляет конкурс 2008 года совместных российско-индийских исследовательских проектов (конкурс </w:t>
            </w:r>
            <w:r>
              <w:rPr>
                <w:rFonts w:cs="Arial" w:ascii="Arial" w:hAnsi="Arial"/>
                <w:b/>
                <w:bCs/>
              </w:rPr>
              <w:t>«ИНД_a»</w:t>
            </w:r>
            <w:r>
              <w:rPr>
                <w:rFonts w:cs="Arial" w:ascii="Arial" w:hAnsi="Arial"/>
              </w:rPr>
              <w:t xml:space="preserve">) по следующим областям знаний: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1) математика, механика, информати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2) физика, астроно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3) хи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4) биология и медицинская нау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5) науки о Земле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7) информационные и телекоммуникационные системы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(08) фундаментальные основы инженерных наук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словия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лжительность каждого проекта – два года. По истечении этого </w:t>
              <w:br/>
              <w:t>периода или в случае досрочного выполнения проекта можно участвовать в новом конкурсе «ИНД_а » на общих основаниях (подавать новую заявку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Российские и индийские ученые – участники проекта по конкурсу «ИНД_а» -предварительно согласовывают между собой содержание своих заявок. Название проекта должно быть одинаковым для российской и индийской заявки и не должно совпадать с названием какой-либо плановой темы, выполняемой в российской организации и финансируемой из федерального бюджета. Российские ученые направляют заявки в РФФИ, а индийские ученые одновременно - в МНТ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Финансовые 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Финансирование проектов, получивших поддержку обеих сторон, осуществляется следующим образом: РФФИ оплачивает расходы, связанные с выполнением проекта российскими учеными, МНТ – индийскими. Проживание и суточные командированных ученых оплачивает принимающая сторона. Проезд от места работы командированного ученого к месту выполнения работы зарубежным партнером оплачивает направляющая сторона.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Объем ежегодного финансирования поддержанного проекта со стороны МНТ составляет до 20000 долларов и со стороны РФФИ – до 500 000 рублей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5 декабря 2008 г.</w:t>
            </w:r>
            <w:r>
              <w:rPr>
                <w:rFonts w:cs="Arial" w:ascii="Arial" w:hAnsi="Arial"/>
                <w:b/>
                <w:bCs/>
              </w:rPr>
              <w:t xml:space="preserve"> через систему </w:t>
            </w:r>
            <w:r>
              <w:rPr>
                <w:rFonts w:cs="Arial" w:ascii="Arial" w:hAnsi="Arial"/>
                <w:b/>
                <w:bCs/>
                <w:color w:val="000080"/>
              </w:rPr>
              <w:t>«Грант-Экспресс»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оссийский фонд фундаментальных исследований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л.: (495) 938-54-58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ksv@rfbr.ru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Веб-сайт РФФИ: http://www.rfbr.ru </w:t>
              <w:br/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Ministry of Science and Technology of the Government of India</w:t>
            </w:r>
            <w:r>
              <w:rPr>
                <w:rFonts w:cs="Arial" w:ascii="Arial" w:hAnsi="Arial"/>
              </w:rPr>
              <w:t xml:space="preserve"> (Министерство науки и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хнологии Правительства Индии)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Technology Bhawan, New Mehrauli Road, New Delhi - 110016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Department of Science and Technology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phone: 26602189/26590454 (0)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fax: 26862418/26868242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e-mail: rajivarc@nic.in ; rajivarc@hotmail.in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7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399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bookmarkStart w:id="24" w:name="b24"/>
            <w:r>
              <w:rPr>
                <w:rFonts w:cs="Arial" w:ascii="Arial" w:hAnsi="Arial"/>
                <w:b/>
                <w:u w:val="single"/>
              </w:rPr>
              <w:t>Конкурсы на проведение совместных российско-индийских семинаров 2008 года</w:t>
            </w:r>
            <w:bookmarkEnd w:id="24"/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и развитие связей между российскими и индийскими учеными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и знаний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ий фонд фундаментальных исследований (РФФИ) в соответствии с подписанным «Меморандумом о взаимопонимании в области научно-технического сотрудничества» между РФФИ и Министерством науки и технологии правительства Индии (МНТ) объявляет конкурсы 2008 года на проведение совместных российско-индийских семинаров (конкурсы </w:t>
            </w:r>
            <w:r>
              <w:rPr>
                <w:rFonts w:cs="Arial" w:ascii="Arial" w:hAnsi="Arial"/>
                <w:b/>
                <w:bCs/>
              </w:rPr>
              <w:t>«ИНД_г»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b/>
                <w:bCs/>
              </w:rPr>
              <w:t>«ИНД_з»</w:t>
            </w:r>
            <w:r>
              <w:rPr>
                <w:rFonts w:cs="Arial" w:ascii="Arial" w:hAnsi="Arial"/>
              </w:rPr>
              <w:t xml:space="preserve">) по следующим областям знаний: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1) математика, механика, информати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2) физика, астроно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3) химия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4) биология и медицинская наука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5) науки о Земле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7) информационные и телекоммуникационные системы;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(08) фундаментальные основы инженерных наук.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словия конкурс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рганизации семинара российские и индийские ученые – участники проекта по конкурсу предварительно согласовывают между собой содержание своих заявок. Название семинара должно быть одинаковым для российской и индийской заявки. Российские участники направляют заявки в РФФИ (через систему Грант-Экспресс и в печатном виде), а индийские, одновременно, - в МНТ. Общее количество участников семинара не должно превышать 20 человек, из которых не менее половины должны представлять принимающую сторону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5 декабря 2007 г.</w:t>
            </w:r>
            <w:r>
              <w:rPr>
                <w:rFonts w:cs="Arial" w:ascii="Arial" w:hAnsi="Arial"/>
                <w:b/>
                <w:bCs/>
              </w:rPr>
              <w:t xml:space="preserve"> через систему </w:t>
            </w:r>
            <w:hyperlink r:id="rId179" w:tgtFrame="_top">
              <w:r>
                <w:rPr>
                  <w:rStyle w:val="InternetLink"/>
                  <w:rFonts w:cs="Arial" w:ascii="Arial" w:hAnsi="Arial"/>
                  <w:b/>
                  <w:bCs/>
                  <w:color w:val="00008F"/>
                </w:rPr>
                <w:t>«Грант-Экспресс»</w:t>
              </w:r>
            </w:hyperlink>
            <w:r>
              <w:rPr>
                <w:rFonts w:cs="Arial" w:ascii="Arial" w:hAnsi="Arial"/>
                <w:b/>
                <w:bCs/>
              </w:rPr>
              <w:t>. Печатные экземпляры должны поступить в Фонд до 25 дека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оссийский фонд фундаментальных исследований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л.: (495) 938-54-58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e-mail: ksv@rfbr.ru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Веб-сайт РФФИ: http://www.rfbr.ru </w:t>
              <w:br/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>Ministry of Science and Technology of the Government of India</w:t>
            </w:r>
            <w:r>
              <w:rPr>
                <w:rFonts w:cs="Arial" w:ascii="Arial" w:hAnsi="Arial"/>
              </w:rPr>
              <w:t xml:space="preserve"> (Министерство науки и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технологии Правительства Индии)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Technology Bhawan, New Mehrauli Road, New Delhi - 110016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Department of Science and Technology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phone: 26602189/26590454 (0)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fax: 26862418/26868242 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e-mail: rajivarc@nic.in ; rajivarc@hotmail.in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rfbr.ru/default.asp?doc_id=22400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25" w:name="b25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Фонд некоммерческих программ "Династия"</w:t>
            </w:r>
            <w:bookmarkEnd w:id="25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рограмма поддержки аспирантов и молодых ученых без степ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 программ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Фонд некоммерческих программ «Династия» при содействии Международного центра фундаментальной физики в Москве объявляет о продолжении программы поддержки на конкурсной основе аспирантов и молодых ученых без степени в возрасте до 30 лет (с датой рождения не ранее 1 января 1978 г.), работающих в российских научных учреждениях и специализирующихся в области теоретической физик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По результатам конкурсного отбора будут выявлены лучшие аспиранты и молодые ученые без степени, которым будут выплачиваться гранты (ориентировочно — 8000 рублей ежемесячно, начиная с января 2008 г.). Грант присуждается на один год и после одобрения годовых отчетов может быть продлен на последующие два года. Окончательный размер и сроки финансирования будут определены после подведения итогов конкурс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8 окт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 вопросами по конкурсу можно обращаться по адресу </w:t>
            </w:r>
            <w:hyperlink r:id="rId19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ostgraduate2007@dynastyfdn.ru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92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ynastyfdn.com/programs/science/grants/postdoc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26" w:name="b26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рограмма поддержки молодых ученых со степенью доктора наук</w:t>
            </w:r>
            <w:bookmarkEnd w:id="26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 программ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Фонд некоммерческих программ «Династия» при содействии Международного центра фундаментальной физики в Москве объявляет о начале программы поддержки на конкурсной основе молодых ученых, имеющих ученую степень доктора наук и специализирующихся в области теоретической физики. К участию в программе приглашаются молодые ученые — граждане России и стран СНГ, в возрасте до 45 лет (с датой рождения не ранее 1 января 1963 г.), работающие в российских научных учреждениях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По результатам конкурсного отбора будет открыто финансирование 6 позиций для молодых ученых в виде грантов (ориентировочно 20 000 рублей ежемесячно), начиная с января 2008 г. Грант присуждается на один год и после одобрения годовых отчетов продлевается на последующие два год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8 октя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 вопросами по конкурсу можно обратиться по адресу: </w:t>
            </w:r>
            <w:hyperlink r:id="rId19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rof2007@dynastyfdn.ru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ynastyfdn.com/programs/science/grants/doctors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27" w:name="b27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рограмма поддержки молодых ученых со степенью кандидата наук</w:t>
            </w:r>
            <w:bookmarkEnd w:id="27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 программ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Фонд некоммерческих программ «Династия» при содействии Международного центра фундаментальной физики в Москве объявляет о продолжении программы финансирования конкурсных позиций для работы в российских научных учреждениях молодых ученых, имеющих ученую степень и специализирующихся в области теоретической физики (зарубежным аналогом объявляемых позиций является postdoctoral position). К участию в программе приглашаются молодые ученые — граждане России и стран СНГ, в возрасте </w:t>
            </w:r>
            <w:r>
              <w:rPr>
                <w:rFonts w:cs="Arial" w:ascii="Arial" w:hAnsi="Arial"/>
                <w:b/>
                <w:bCs/>
                <w:color w:val="222222"/>
              </w:rPr>
              <w:t>до 35 лет</w:t>
            </w:r>
            <w:r>
              <w:rPr>
                <w:rFonts w:cs="Arial" w:ascii="Arial" w:hAnsi="Arial"/>
                <w:color w:val="222222"/>
              </w:rPr>
              <w:t xml:space="preserve"> (с датой рождения не ранее 1 января 1973 г.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По результатам конкурсного отбора будет открыто финансирование 10 новых позиций для молодых ученых в виде грантов (ориентировочно 15 000 рублей ежемесячно), начиная с января 2008 г. Грант присуждается на один год и после одобрения годовых отчетов продлевается на последующие два год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8 окт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 вопросами по конкурсу можно обратиться по адресу: </w:t>
            </w:r>
            <w:hyperlink r:id="rId195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cientist2007@dynastyfdn.ru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96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ynastyfdn.com/programs/science/grants/scientists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bookmarkStart w:id="28" w:name="b28"/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Программа поддержки студентов</w:t>
            </w:r>
            <w:bookmarkEnd w:id="28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 программ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Фонд некоммерческих программ «Династия» при содействии Международного центра фундаментальной физики в Москве объявляет о продолжении программы поддержки на конкурсной основе студентов 4–6 курсов российских вузов, специализирующихся в области теоретической физики. Фонд принимает к рассмотрению индивидуальные заявки студентов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По результатам конкурсного отбора будут выявлены лучшие студенты, которым будут выплачиваться ежемесячные стипендии (ориентировочно 4000 рублей), начиная с января 2008 года в течение 12 месяцев. Общее количество стипендиатов – 100, включая победителей конкурсов прошлых лет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8 окт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С вопросами по конкурсу можно обратиться по адресу: </w:t>
            </w:r>
            <w:hyperlink r:id="rId197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tudent2007@dynastyfdn.ru</w:t>
              </w:r>
            </w:hyperlink>
            <w:r>
              <w:rPr>
                <w:rFonts w:cs="Arial" w:ascii="Arial" w:hAnsi="Arial"/>
                <w:color w:val="222222"/>
              </w:rPr>
              <w:t>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98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dynastyfdn.com/programs/science/grants/students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bookmarkStart w:id="29" w:name="b29"/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ООО «Фосфорос»</w:t>
            </w:r>
            <w:bookmarkEnd w:id="29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 инвестиционных проектов в области химии и химической технолог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ОО «Фосфорос» приглашает к участию в «Конкурсе инвестиционных проектов в области химии и химической технологии» с 1 июля до 1 декабря 2007 года. Участниками конкурса могут быть авторские коллективы, предприятия, организации или отдельные авторы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Конкурс проводится при содейств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•</w:t>
            </w:r>
            <w:r>
              <w:rPr>
                <w:rFonts w:eastAsia="Arial" w:cs="Arial" w:ascii="Arial" w:hAnsi="Arial"/>
                <w:color w:val="222222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 xml:space="preserve">Института полимеров КГТУ; </w:t>
              <w:br/>
              <w:t xml:space="preserve">• Администрации Московского района г. Казани; </w:t>
              <w:br/>
              <w:t>• Технополиса «Химград»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•</w:t>
            </w:r>
            <w:r>
              <w:rPr>
                <w:rFonts w:eastAsia="Arial" w:cs="Arial" w:ascii="Arial" w:hAnsi="Arial"/>
                <w:color w:val="222222"/>
              </w:rPr>
              <w:t xml:space="preserve"> </w:t>
            </w:r>
            <w:r>
              <w:rPr>
                <w:rFonts w:cs="Arial" w:ascii="Arial" w:hAnsi="Arial"/>
                <w:color w:val="222222"/>
              </w:rPr>
              <w:t xml:space="preserve">Развитие инвестиционной деятельности ООО «Фосфорос» в рамках внедрения передовых научно-технических достижений. </w:t>
              <w:br/>
              <w:t xml:space="preserve">• Выявление, поддержка и стимулирование разработок творческих коллективов и отдельных авторов. </w:t>
              <w:br/>
              <w:t>• Укрепление профессиональных, деловых и партнёрских отношений между предприятиями, научно-исследовательскими институтами и высшими учебными заведениями, участвующими в конкурсе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проект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15 ноября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1 500 000 рубле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Победителям Конкурса из фонда выплачиваются премии:</w:t>
            </w:r>
            <w:r>
              <w:rPr>
                <w:rFonts w:cs="Arial" w:ascii="Arial" w:hAnsi="Arial"/>
                <w:color w:val="222222"/>
              </w:rPr>
              <w:br/>
              <w:t xml:space="preserve">• Первая премия – 750 000 рублей; </w:t>
              <w:br/>
              <w:t xml:space="preserve">• Вторая премия – 500 000 рублей; </w:t>
              <w:br/>
              <w:t>• Две третьих премии – по 125 000 рублей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ргкомитет конкурса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ОО «Фосфорос»</w:t>
              <w:br/>
              <w:t>Генеральный директор - Савельчев Алексей Петрович</w:t>
              <w:br/>
              <w:t>Тел/факс: (843) 542-65-46, 555-65-48</w:t>
              <w:br/>
              <w:t>420095, г. Казань а/я 68</w:t>
              <w:br/>
              <w:t>Телефон: 8-9050-20-61-12</w:t>
              <w:br/>
              <w:t xml:space="preserve">E-mail: </w:t>
            </w:r>
            <w:hyperlink r:id="rId199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fosforos@yandex.ru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200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fosforos.ru/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bookmarkStart w:id="30" w:name="b30"/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  <w:t>Фонд Фиссена (Франция)</w:t>
            </w:r>
            <w:bookmarkEnd w:id="3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 на исследовательские гран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Фонд Фиссена (Франция) объявил об открытии конкурса на исследовательские гранты, призванные поощрить исследования познавательных механизмов, лежащих в основе поведения животных и людей, включая мышление и аргументацию; их биологическую и культурную основу, филогеническое и онтогеническое развитие. Поддерживаются исследования в этологии, психологии, нейробиологии, антропологии, этнологии, палеонтологии людей и археолог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Кандидатами могут быть доктора (кандидаты) в биологических науках до 35 лет, а в науках о человеке - до 40 лет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Исследования должны проводиться во Французской лаборатории.</w:t>
              <w:br/>
              <w:br/>
              <w:t>На год выделяется от 15 до 30 тысяч франков. На оборудование может быть выделено до 7,5 тысяч евро. Продление невозможно.</w:t>
              <w:br/>
              <w:br/>
              <w:t>Через год исследователи должны будут представить детальный финансовый и краткий научный отчет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Заявления должны быть представлены </w:t>
            </w:r>
            <w:r>
              <w:rPr>
                <w:rFonts w:cs="Arial" w:ascii="Arial" w:hAnsi="Arial"/>
                <w:b/>
                <w:bCs/>
                <w:color w:val="000080"/>
              </w:rPr>
              <w:t>до 31 октября 2007 года</w:t>
            </w:r>
            <w:r>
              <w:rPr>
                <w:rFonts w:cs="Arial" w:ascii="Arial" w:hAnsi="Arial"/>
                <w:color w:val="222222"/>
              </w:rPr>
              <w:t>. К ним должно быть приложено письмо приглашающей лаборатор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 других прилагаемых документах можно узнать в Межгосударственной ассоциации последипломного образования (495 434-24-38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http://www.aha.ru/~study/mapdo/05-09-07-1.htm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sz w:val="36"/>
          <w:szCs w:val="36"/>
          <w:highlight w:val="darkGray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FFFF"/>
          <w:sz w:val="40"/>
          <w:szCs w:val="40"/>
          <w:highlight w:val="darkGray"/>
          <w:u w:val="single"/>
        </w:rPr>
      </w:pPr>
      <w:bookmarkStart w:id="31" w:name="b31"/>
      <w:r>
        <w:rPr>
          <w:rFonts w:cs="Arial" w:ascii="Arial" w:hAnsi="Arial"/>
          <w:b/>
          <w:color w:val="FFFFFF"/>
          <w:sz w:val="40"/>
          <w:szCs w:val="40"/>
          <w:highlight w:val="darkGray"/>
          <w:u w:val="single"/>
        </w:rPr>
        <w:t>КОНФЕРЕНЦИИ, СЕМИНАРЫ, ШКОЛЫ</w:t>
      </w:r>
      <w:bookmarkEnd w:id="31"/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FFFF"/>
          <w:sz w:val="36"/>
          <w:szCs w:val="36"/>
          <w:highlight w:val="darkGray"/>
          <w:u w:val="single"/>
        </w:rPr>
      </w:pPr>
      <w:r>
        <w:rPr>
          <w:rFonts w:cs="Arial" w:ascii="Arial" w:hAnsi="Arial"/>
          <w:b/>
          <w:color w:val="FFFFFF"/>
          <w:sz w:val="36"/>
          <w:szCs w:val="36"/>
          <w:highlight w:val="darkGray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570"/>
      </w:tblGrid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Семинар «Проблемы и перспективы участия молодых ученых в исследовательских программах ЕС»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(Challenges and opportunities for young scientists within EU Research programmes)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и место проведения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 ноября 2007 года в Праге (Чехия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рганизатор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хнологический центр Академии наук (Technology Centre of the Academy of Sciences) и Совместный исследовательский центр института химических технологий Европейской Комиссии (Joint Research Centre of the European Commission Institute of Chemical Technology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ель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действие обсуждению проблем и перспектив участия молодых ученых, занимающихся исследованиями в области качества и безопасности продуктов питания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слов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нар будет проводиться бесплат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язык: английский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участия в семинаре необходимо как можно быстрее заполнить регистрационную форму по адресу: </w:t>
            </w:r>
            <w:hyperlink r:id="rId202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geform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tc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z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afa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айний срок регистрации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 октября 2007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Nada Konickov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y Centre AS CR, Prague, Czech Republi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420 +420 234 006 109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420 220 922 698</w:t>
            </w:r>
          </w:p>
          <w:p>
            <w:pPr>
              <w:pStyle w:val="Normal"/>
              <w:rPr/>
            </w:pPr>
            <w:hyperlink r:id="rId203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konickova@tc.cz</w:t>
              </w:r>
            </w:hyperlink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hyperlink r:id="rId204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http://www.tc.cz</w:t>
              </w:r>
            </w:hyperlink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32" w:name="b32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Проект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GB"/>
              </w:rPr>
              <w:t>RUSERA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-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GB"/>
              </w:rPr>
              <w:t>EXE</w:t>
            </w:r>
            <w:bookmarkEnd w:id="32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курс на поездки в страны ЕС с рабочим визит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конкурс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рамках проекта </w:t>
            </w:r>
            <w:r>
              <w:rPr>
                <w:rFonts w:cs="Arial" w:ascii="Arial" w:hAnsi="Arial"/>
                <w:lang w:val="en-GB"/>
              </w:rPr>
              <w:t>RUSER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GB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Project</w:t>
            </w:r>
            <w:r>
              <w:rPr>
                <w:rFonts w:cs="Arial" w:ascii="Arial" w:hAnsi="Arial"/>
              </w:rPr>
              <w:t xml:space="preserve"> открывается конкурс на поездки в страны ЕС с рабочим визитом (не более 10 дней) с целью расширения научного сотрудничества между научными организациями и индивидуальными исследователями. Отобранные проекты будут профинансированы в размере 2500€. В ходе визита должна проводиться следующая деятельность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ирование будущего совместного проектного предложения по 7РП (или другим европейским научным программам)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овместной публикации в научном журнале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ентация совместной работы на научной конференции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бой другой тип научно-технологического сотрудничества предполагающей долгосрочные перспективы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нтр развития энергетической политики Национального университета Афин (Греция) готов оказать поддержку в подготовке совместных публикаций для научного журнала «Евроазиатский журнал по устойчивому энергетическому развитию» (“</w:t>
            </w:r>
            <w:r>
              <w:rPr>
                <w:rFonts w:cs="Arial" w:ascii="Arial" w:hAnsi="Arial"/>
                <w:lang w:val="en-GB"/>
              </w:rPr>
              <w:t>Euro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GB"/>
              </w:rPr>
              <w:t>Asi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Jour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ustainab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Energ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Development</w:t>
            </w:r>
            <w:r>
              <w:rPr>
                <w:rFonts w:cs="Arial" w:ascii="Arial" w:hAnsi="Arial"/>
              </w:rPr>
              <w:t>”), а также в разработке будущих совместных проектных предложений по 7РП в области энергетической научной политик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ок подачи заявок 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До 31 октября 2007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подробная информация и руководство по подготовке заявки по адресу </w:t>
            </w:r>
            <w:hyperlink r:id="rId205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http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rusera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exe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r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internal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call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en-GB"/>
                </w:rPr>
                <w:t>php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bookmarkStart w:id="33" w:name="b33"/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Международная научно-практическая конференция молодых ученых и аспирантов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«Новая российская экономика: движущие силы и факторы»</w:t>
            </w:r>
          </w:p>
          <w:p>
            <w:pPr>
              <w:pStyle w:val="Heading"/>
              <w:rPr/>
            </w:pPr>
            <w:bookmarkStart w:id="34" w:name="b33"/>
            <w:r>
              <w:rPr>
                <w:rFonts w:cs="Arial" w:ascii="Arial" w:hAnsi="Arial"/>
                <w:b/>
                <w:i/>
                <w:sz w:val="20"/>
                <w:u w:val="single"/>
              </w:rPr>
              <w:t>(с изданием сборника материалов)</w:t>
            </w:r>
            <w:bookmarkEnd w:id="34"/>
          </w:p>
          <w:p>
            <w:pPr>
              <w:pStyle w:val="Head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рганизатор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рославский государственный университет имени П.Г. Демидова, Экономический факультет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и место проведения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 декабря 2007 г., Ярославль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частники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участия в конференции приглашаются молодые ученые в возрасте до 35 лет и аспирант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ель конференции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суждение актуальных направлений современной экономической науки и практики, обзор и анализ результатов научных исследований российских и зарубежных молодых ученых и аспирантов, обмен опытом решения экономических проблем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ребования к оформлению материалов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явка должна содержать: Ф.И.О., должность, ученую степень, ученое звание, полное наименование организации, почтовый адрес с указанием индекса (по этому адресу будет выслан сборник материалов), телефон, e-mail (по этому адресу будет выслано приглашение), форму участия (очная или заочная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бликац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й взнос направлять по адресу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54, Ярославль-54, до востребования, Дроздовой Наталии Валерьевне с пометкой «оплата тезисов конференции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й взнос за одного автора составляет 100 руб. за каждую полную и неполную страницу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кается не более двух публикаций одного автор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езисы, заявка и копия почтового перевода должны поступить в адрес Оргкомитета не позднее </w:t>
            </w:r>
            <w:r>
              <w:rPr>
                <w:rFonts w:cs="Arial" w:ascii="Arial" w:hAnsi="Arial"/>
                <w:b/>
                <w:color w:val="000080"/>
              </w:rPr>
              <w:t>15 октября 2007 г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ы, поступившие позже указанной даты, либо материалы, присланные с нарушением требований, не принимаются к рассмотрению. 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тверждением Вашего участия в конференции является ответное письмо оргкомитета конференци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асход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, связанные с проездом, проживанием и питанием, осуществляются за счет командирующей сторон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ставление документов в оргкомитет конференции по электронной почте </w:t>
            </w:r>
            <w:hyperlink r:id="rId206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onf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econom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uniyar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u</w:t>
              </w:r>
            </w:hyperlink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полнительную информацию можно получить по телефону: 8(4852) 72-91-64 (заместитель декана экономического факультета по научной работе Дроздова Наталия Валерьевна), 30-48-09 или по электронной почте </w:t>
            </w:r>
            <w:r>
              <w:rPr>
                <w:rFonts w:cs="Arial" w:ascii="Arial" w:hAnsi="Arial"/>
                <w:color w:val="0000FF"/>
                <w:sz w:val="20"/>
              </w:rPr>
              <w:t>conf@econom.uniyar.ac.ru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bookmarkStart w:id="35" w:name="b34"/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Международная научно-практическая конференция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«Модернизация высшей школы: проблемы перехода на компетентностно-ориентированное образование»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bookmarkStart w:id="36" w:name="b34"/>
            <w:r>
              <w:rPr>
                <w:rFonts w:cs="Arial" w:ascii="Arial" w:hAnsi="Arial"/>
                <w:b/>
                <w:i/>
                <w:sz w:val="20"/>
                <w:u w:val="single"/>
              </w:rPr>
              <w:t>(с изданием сборника)</w:t>
            </w:r>
            <w:bookmarkEnd w:id="36"/>
          </w:p>
          <w:p>
            <w:pPr>
              <w:pStyle w:val="Heading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рганизатор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социация негосударственных вузов России, Управление Алтайского края по образованию и делам молодежи, Научно-образовательный центр «Институт инноваций в образовании» Томского государственного университета, АНО ВПО «Алтайская академия экономики и права (институт)»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и место проведения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-17 ноября 2007 г., Барнаул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ели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обсудить научно-методические и организационно-педагогические проблемы перехода высшего профессионального образования на федеральные государственные образовательные стандарты третьего поко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выявить организационно-педагогические условия перехода вузов на компетентностно-ориентированное обучение и сформулировать предложения по формированию и постоянному обновлению образовательных програм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обсудить проблемы перехода вузов на новую систему оценки качества профессионального образования выпуск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представить и обсудить опыт внедрения внутривузовской системы качества образования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правления работы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суждение проблем перехода на  государственные образовательные стандарты ВПО III поко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мпетентностный подход в высшем профессиональном образовании: сущность, методология и проблемы внедрения в образовательную практику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собенности формирования обще-профессиональных, специальных, социально-личностных компетенций выпускников: теория и практи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Система зачетных единиц в организации учебного процесса: опыт и проблемы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одульно-рейтинговая система обучения: влияние на процесс формирования компетенц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истемы  качества образовательных учреждений: опыт внедрения и проблемы перехода на типовую модель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нутренняя и внешняя оценка качества профессионального образования: проблемы и перспективы.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рок подачи заявок и материалов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 15 октя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бликац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ы конференции будут опубликованы в сборнике после предоставления полной информации об авторе согласно заявке на участие в конференции. 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иалы принимаются к публикации при получении организационного взноса от участника в размере 80  рублей за страницу. При заочной форме участия сборник материалов будет выслан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ить дополнительную информацию, реквизиты, а также выслать заявки на участие в конференции и свои материалы Вы можете по адресу: 656038, Россия, г. Барнаул,  пр. Комсомольский, 86, , каб. 11. ААЭП, Оргкомитет конференци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лефоны:  (385-2) 36-43-35, 24-48-08;  факс: (385-2) 24-48-08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 science@ aael.altai.ru    adm@aael.altai.ru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70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olor w:val="000080"/>
                <w:sz w:val="24"/>
                <w:szCs w:val="24"/>
                <w:u w:val="single"/>
              </w:rPr>
            </w:pPr>
            <w:bookmarkStart w:id="37" w:name="b35"/>
            <w:r>
              <w:rPr>
                <w:rFonts w:cs="Arial" w:ascii="Arial" w:hAnsi="Arial"/>
                <w:i w:val="false"/>
                <w:color w:val="000080"/>
                <w:sz w:val="24"/>
                <w:szCs w:val="24"/>
                <w:u w:val="single"/>
              </w:rPr>
              <w:t>4-я Международная заочная  научно-практическая конферен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  <w:lang w:val="en-US"/>
              </w:rPr>
              <w:t>«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Наука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на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рубеже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тысячелетий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  <w:lang w:val="en-US"/>
              </w:rPr>
              <w:t xml:space="preserve"> 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80"/>
                <w:sz w:val="24"/>
                <w:szCs w:val="24"/>
                <w:u w:val="single"/>
                <w:lang w:val="en-US"/>
              </w:rPr>
              <w:t>"Science on a boundary of millenia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80"/>
                <w:u w:val="single"/>
              </w:rPr>
            </w:pPr>
            <w:bookmarkStart w:id="38" w:name="b35"/>
            <w:r>
              <w:rPr>
                <w:rFonts w:cs="Arial" w:ascii="Arial" w:hAnsi="Arial"/>
                <w:b/>
                <w:i/>
                <w:iCs/>
                <w:color w:val="000080"/>
                <w:u w:val="single"/>
              </w:rPr>
              <w:t>(с изданием сборника)</w:t>
            </w:r>
            <w:bookmarkEnd w:id="38"/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8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торы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стерство образования и науки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ссийской Федерации</w:t>
            </w:r>
          </w:p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министрация Тамбовской област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мбовский государственный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хнический университ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союз научных и инженерных общественных организаций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 xml:space="preserve">Тамбовская областная библиотека 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им. А.С. Пушк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науки и техники Российского союза НИО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и место проведения</w:t>
            </w:r>
          </w:p>
        </w:tc>
        <w:tc>
          <w:tcPr>
            <w:tcW w:w="857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30 -31 октября 2007, Сектор</w:t>
            </w:r>
            <w:r>
              <w:rPr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Конференций ТГ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ение и публикация достижений ведущих ученых современной науки и практики, определение возможностей решения актуальных проблем развития общества, а также установление творческих связей ученых разных стран, повышение эффективности использования научного потенциала вузов, научных организаций и предприятий в решении приоритетных научно-методических задач развития Российской и зарубежной науки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секций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</w:t>
            </w:r>
            <w:r>
              <w:rPr>
                <w:rFonts w:cs="Arial" w:ascii="Arial" w:hAnsi="Arial"/>
                <w:iCs/>
              </w:rPr>
              <w:t xml:space="preserve"> –</w:t>
            </w:r>
            <w:r>
              <w:rPr>
                <w:rFonts w:cs="Arial" w:ascii="Arial" w:hAnsi="Arial"/>
              </w:rPr>
              <w:t xml:space="preserve"> проблемы правового регулир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2</w:t>
            </w:r>
            <w:r>
              <w:rPr>
                <w:rFonts w:cs="Arial" w:ascii="Arial" w:hAnsi="Arial"/>
              </w:rPr>
              <w:t xml:space="preserve"> - социально-экономические проблемы развития общест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3</w:t>
            </w:r>
            <w:r>
              <w:rPr>
                <w:rFonts w:cs="Arial" w:ascii="Arial" w:hAnsi="Arial"/>
              </w:rPr>
              <w:t xml:space="preserve"> - естественные нау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4</w:t>
            </w:r>
            <w:r>
              <w:rPr>
                <w:rFonts w:cs="Arial" w:ascii="Arial" w:hAnsi="Arial"/>
              </w:rPr>
              <w:t xml:space="preserve"> - машиностроение и приборостро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5</w:t>
            </w:r>
            <w:r>
              <w:rPr>
                <w:rFonts w:cs="Arial" w:ascii="Arial" w:hAnsi="Arial"/>
              </w:rPr>
              <w:t xml:space="preserve"> - формирование и совершенствование энергетического комплек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6</w:t>
            </w:r>
            <w:r>
              <w:rPr>
                <w:rFonts w:cs="Arial" w:ascii="Arial" w:hAnsi="Arial"/>
              </w:rPr>
              <w:t xml:space="preserve"> - автоматизация и робот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7</w:t>
            </w:r>
            <w:r>
              <w:rPr>
                <w:rFonts w:cs="Arial" w:ascii="Arial" w:hAnsi="Arial"/>
              </w:rPr>
              <w:t xml:space="preserve"> - теория и практика агропромышленного комплек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8</w:t>
            </w:r>
            <w:r>
              <w:rPr>
                <w:rFonts w:cs="Arial" w:ascii="Arial" w:hAnsi="Arial"/>
              </w:rPr>
              <w:t xml:space="preserve"> - связи с общественность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9</w:t>
            </w:r>
            <w:r>
              <w:rPr>
                <w:rFonts w:cs="Arial" w:ascii="Arial" w:hAnsi="Arial"/>
              </w:rPr>
              <w:t xml:space="preserve"> - развитие информационных технолог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0</w:t>
            </w:r>
            <w:r>
              <w:rPr>
                <w:rFonts w:cs="Arial" w:ascii="Arial" w:hAnsi="Arial"/>
              </w:rPr>
              <w:t xml:space="preserve"> - современные проблемы эколог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1</w:t>
            </w:r>
            <w:r>
              <w:rPr>
                <w:rFonts w:cs="Arial" w:ascii="Arial" w:hAnsi="Arial"/>
              </w:rPr>
              <w:t xml:space="preserve"> - проблемы современной филолог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2</w:t>
            </w:r>
            <w:r>
              <w:rPr>
                <w:rFonts w:cs="Arial" w:ascii="Arial" w:hAnsi="Arial"/>
              </w:rPr>
              <w:t xml:space="preserve"> - управление качеством как инструмент эффектив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3</w:t>
            </w:r>
            <w:r>
              <w:rPr>
                <w:rFonts w:cs="Arial" w:ascii="Arial" w:hAnsi="Arial"/>
              </w:rPr>
              <w:t xml:space="preserve"> - современное состояние и перспективы пищевой промыш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методические вопросы деятельности интегрированных научно-образовательных центр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4</w:t>
            </w:r>
            <w:r>
              <w:rPr>
                <w:rFonts w:cs="Arial" w:ascii="Arial" w:hAnsi="Arial"/>
              </w:rPr>
              <w:t xml:space="preserve"> - современное состояние и перспективы химической промышлен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5</w:t>
            </w:r>
            <w:r>
              <w:rPr>
                <w:rFonts w:cs="Arial" w:ascii="Arial" w:hAnsi="Arial"/>
              </w:rPr>
              <w:t xml:space="preserve"> - прогрессивная педагог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6</w:t>
            </w:r>
            <w:r>
              <w:rPr>
                <w:rFonts w:cs="Arial" w:ascii="Arial" w:hAnsi="Arial"/>
              </w:rPr>
              <w:t xml:space="preserve"> - актуальные вопросы биотехнологий и медиц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7</w:t>
            </w:r>
            <w:r>
              <w:rPr>
                <w:rFonts w:cs="Arial" w:ascii="Arial" w:hAnsi="Arial"/>
              </w:rPr>
              <w:t xml:space="preserve"> - архитектура и строитель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Секция 18</w:t>
            </w:r>
            <w:r>
              <w:rPr>
                <w:rFonts w:cs="Arial" w:ascii="Arial" w:hAnsi="Arial"/>
              </w:rPr>
              <w:t xml:space="preserve"> - значимые вопросы истории, психологии и социологии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Условия участ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елающие принять участие в конференции должны направить в адрес оргкомитета, </w:t>
            </w:r>
            <w:r>
              <w:rPr>
                <w:rFonts w:cs="Arial" w:ascii="Arial" w:hAnsi="Arial"/>
                <w:b/>
                <w:bCs/>
              </w:rPr>
              <w:t>до 27 октября  2007 года</w:t>
            </w:r>
            <w:r>
              <w:rPr>
                <w:rFonts w:cs="Arial" w:ascii="Arial" w:hAnsi="Arial"/>
              </w:rPr>
              <w:t>, регистрационную карточку участника, квитанцию об оплате организационного взноса, тезисы или статьи. (Приветствуется применение электронной почты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онный взнос составляет </w:t>
            </w:r>
            <w:r>
              <w:rPr>
                <w:rFonts w:cs="Arial" w:ascii="Arial" w:hAnsi="Arial"/>
                <w:b/>
              </w:rPr>
              <w:t>300 руб. 00 коп</w:t>
            </w:r>
            <w:r>
              <w:rPr>
                <w:rFonts w:cs="Arial" w:ascii="Arial" w:hAnsi="Arial"/>
              </w:rPr>
              <w:t xml:space="preserve">. (в т.ч. НДС 18% 54 р.) Оплата включает публикацию статьи в объеме 2-х страниц (~ 3600 знаков, включая пробелы и знаки препинания). Увеличение объема публикуемого материала возможно при оплате в размере </w:t>
            </w:r>
            <w:r>
              <w:rPr>
                <w:rFonts w:cs="Arial" w:ascii="Arial" w:hAnsi="Arial"/>
                <w:b/>
              </w:rPr>
              <w:t>200 руб. 00 коп</w:t>
            </w:r>
            <w:r>
              <w:rPr>
                <w:rFonts w:cs="Arial" w:ascii="Arial" w:hAnsi="Arial"/>
              </w:rPr>
              <w:t>. (в т.ч. НДС 18% 36 р.) за каждую страницу. Участник конференции может опубликовать до двух докладов. В этом случае организационный взнос оплачивается за каждый доклад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 27 октября  2007 года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Сектора конференций Тамбовского государственного технического университ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кова Ольг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правок: тел.: (4752) 63-87-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, ул. Советская, д. 106, к. 7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e-mail: </w:t>
            </w:r>
            <w:hyperlink r:id="rId207"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it-IT" w:eastAsia="ru-RU"/>
                </w:rPr>
                <w:t>nimc@admin.tstu.ru</w:t>
              </w:r>
            </w:hyperlink>
            <w:r>
              <w:rPr>
                <w:rFonts w:cs="Arial" w:ascii="Arial" w:hAnsi="Arial"/>
                <w:b/>
                <w:bCs/>
                <w:lang w:val="it-IT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http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nimc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web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tst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eastAsia="ru-RU"/>
                </w:rPr>
                <w:t>ru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39" w:name="b36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Всероссийская научно-практическая конферен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«Российское образование в 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  <w:lang w:val="en-US"/>
              </w:rPr>
              <w:t>XXI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 xml:space="preserve"> веке: проблемы и перспективы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bookmarkStart w:id="40" w:name="b36"/>
            <w:r>
              <w:rPr>
                <w:rFonts w:cs="Arial" w:ascii="Arial" w:hAnsi="Arial"/>
                <w:b/>
                <w:i/>
                <w:color w:val="000080"/>
              </w:rPr>
              <w:t>(с изданием сборника материалов конференции)</w:t>
            </w:r>
            <w:bookmarkEnd w:id="4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r>
              <w:rPr>
                <w:rFonts w:cs="Arial" w:ascii="Arial" w:hAnsi="Arial"/>
                <w:b/>
                <w:i/>
                <w:color w:val="00008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тор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образованию РФ, Кемеровский государственный университет, Филиал Кемеровского государственного университета в г. Анжеро-Судженске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и место проведен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9 ноября 2007 г., г. Анжеро-Судженск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ение перспектив развития современной системы образования в России в условиях его модернизации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ные направления конференци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российское образование и Болонский процесс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адаптация образования к требованиям рынка тру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реализация государственных образовательных стандар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формирование систем менеджмента качества образовательных услуг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инновационные подходы в практике препода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психолого-педагогическое сопровождение воспитательно-образовательного процесс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современные технологии дистанционного образ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информационные технологии в образован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развитие системы непрерывного образ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убликац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тся издать сборник материалов конференции, в который будут включены материалы выступлений авторов, оформленные строго в соответствии с прилагаемыми требованиям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кация тезисов доклада для иногородних участников – 120 руб. за 1 стр. формата А4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до 1 октября 2007 г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участия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ающие принять участие в работе конференции должны в срок до 1 октября 2007 г. направить в адрес оргкомитета следующи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заявку на участие в конферен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электронный вариант материалов докла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  <w:tab/>
              <w:t>для иногородних участников копию платежного поруч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регистрироваться в качестве участника конференции можно также на сайте </w:t>
            </w:r>
            <w:hyperlink r:id="rId209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onference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kems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onf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O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rFonts w:cs="Arial" w:ascii="Arial" w:hAnsi="Arial"/>
                <w:i/>
              </w:rPr>
              <w:t>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ргкомит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470, Кемеровская обл., г. Анжеро-Судженск, ул. Ленина, 8, Филиал КемГУ в г. Анжеро-Судженске, организационно-технический отдел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-mail: conf@asf.r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лефон</w:t>
            </w:r>
            <w:r>
              <w:rPr>
                <w:rFonts w:cs="Arial" w:ascii="Arial" w:hAnsi="Arial"/>
                <w:lang w:val="it-IT"/>
              </w:rPr>
              <w:t>: (38453) 6-41-05, 6-28-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38453) 6-18-79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знать подробности организации и проведения конференции можно на сайте  </w:t>
            </w:r>
            <w:hyperlink r:id="rId210"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asf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conference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 w:val="false"/>
                  <w:sz w:val="20"/>
                  <w:szCs w:val="20"/>
                </w:rPr>
                <w:t>html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bookmarkStart w:id="41" w:name="b37"/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Журнал «Вопросы современной науки и практики. Университет им. В.И.Вернадског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u w:val="single"/>
              </w:rPr>
            </w:pPr>
            <w:bookmarkStart w:id="42" w:name="b37"/>
            <w:r>
              <w:rPr>
                <w:rFonts w:cs="Arial" w:ascii="Arial" w:hAnsi="Arial"/>
                <w:b/>
                <w:bCs/>
                <w:i/>
                <w:color w:val="000080"/>
                <w:u w:val="single"/>
              </w:rPr>
              <w:t>(публикации)</w:t>
            </w:r>
            <w:bookmarkEnd w:id="42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Редакционная коллегия журнала приступает к изданию 9-го выпуска сбор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сборник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В издание предполагается включать статьи, посвященные теоретическим и практическим вопросам различных отраслей науки. Сборник адресуется научным работникам и специалистам, аспирантам и студентам, занимающимся исследованием функционирования и развития экономики, производства, теоретическими и прикладными научными вопросами в различных отраслях знаний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урнал «Вопросы современной науки и практики. Университет им. В.И. Вернадского» </w:t>
            </w:r>
            <w:r>
              <w:rPr>
                <w:rFonts w:cs="Arial" w:ascii="Arial" w:hAnsi="Arial"/>
                <w:b/>
                <w:bCs/>
                <w:color w:val="990000"/>
              </w:rPr>
              <w:t>вошел 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0000"/>
              </w:rPr>
              <w:t>Перечень ведущих рецензируем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0000"/>
              </w:rPr>
              <w:t>научных журналов и изданий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 которых должны быть опубликованы основные научные результаты диссертации на соиск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еной степени доктора наук: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- по наукам о Земле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ученой степени кандидата наук: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- по биологическим наукам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- по электронике, измерительной технике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- радиотехнике и связи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- по управлению, вычислительной технике и информатике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Приглашаем Вас и Ваших коллег принять участие в публикации 9 выпуска журнал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все интересующие вопросы Вам ответят по телефону или по электронной почт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Контактная информация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амбовский государственный технический университет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Журнал «Вопросы современной науки и практики. Университет им. В.И.Вернадского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тветственный редактор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ронкова Ольга Васильевн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рес редакции: 392000, Россия, Тамбов, ул. Советская, 106, к. 7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Для справок: тел.: (4752) 63-87-8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-mail: </w:t>
            </w:r>
            <w:hyperlink r:id="rId211"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it-IT"/>
                </w:rPr>
                <w:t>jurnal@admin.tstu.ru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обнее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212"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</w:rPr>
                <w:t>vernadsky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</w:rPr>
                <w:t>tstu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i w:val="false"/>
                  <w:sz w:val="20"/>
                  <w:szCs w:val="20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bookmarkStart w:id="43" w:name="b38"/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  <w:t>Российская благотворительная организация ИНО-Центр</w:t>
            </w:r>
            <w:bookmarkEnd w:id="4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Конкурс на участие в российско-американских курсах повышения квалифик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u w:val="single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Министерство образования и науки РФ, Государственный университет гуманитарных наук, Российская академия наук, Институт всеобщей истории, Институт перспективных исследований им. Кеннана, Корпорация Карнеги, Университет Темпл (Филадельфия, США), АНО «Ино-центр» объявляют конкурс для историков, исследователей и преподавателей гуманитарных дисциплин вузов России, занимающихся исторической проблематикой, на участие в российско-американских курсах повышения квалификации по теме «Россия и мир в ХХ веке. Власть. Общество. Личность»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и место проведения курсов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Курсы состоятся </w:t>
            </w:r>
            <w:r>
              <w:rPr>
                <w:rFonts w:cs="Arial" w:ascii="Arial" w:hAnsi="Arial"/>
                <w:b/>
                <w:bCs/>
                <w:color w:val="222222"/>
              </w:rPr>
              <w:t>10—22 декабря 2007 года</w:t>
            </w:r>
            <w:r>
              <w:rPr>
                <w:rFonts w:cs="Arial" w:ascii="Arial" w:hAnsi="Arial"/>
                <w:color w:val="222222"/>
              </w:rPr>
              <w:t xml:space="preserve"> в пансионате, расположенном недалеко от Москвы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курсах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Занятия будут вести ведущие российские и американские историки, социологи и политологи. Участники курсов прослушают лекции, посвященные различным аспектам истории ХХ века, ознакомятся с новыми концепциями исторического развития ХХ века.</w:t>
              <w:br/>
              <w:br/>
              <w:t>Целью проекта, помимо общего повышения квалификации, является разработка инновационных учебных курсов и междисциплинарных исследовательских проектов на российском и компаративном материале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 xml:space="preserve">К участию в работе курсов приглашаются молодые историки, а также исследователи-преподаватели вузов России, работающие в рамках исторических дисциплин, с кандидатской степенью или на стадии завершения кандидатской диссертации. Максимальный возраст — </w:t>
            </w:r>
            <w:r>
              <w:rPr>
                <w:rFonts w:cs="Arial" w:ascii="Arial" w:hAnsi="Arial"/>
                <w:b/>
                <w:bCs/>
                <w:color w:val="222222"/>
              </w:rPr>
              <w:t>до 40</w:t>
            </w:r>
            <w:r>
              <w:rPr>
                <w:rFonts w:cs="Arial" w:ascii="Arial" w:hAnsi="Arial"/>
                <w:color w:val="2222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Обязательно знание английского языка. Работа курсов будет вестись на русском и английском языках (без перевода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одачи заявок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 xml:space="preserve">Заявки принимаются </w:t>
            </w:r>
            <w:r>
              <w:rPr>
                <w:rFonts w:cs="Arial" w:ascii="Arial" w:hAnsi="Arial"/>
                <w:b/>
                <w:bCs/>
                <w:color w:val="000080"/>
              </w:rPr>
              <w:t>до 18.00 часов</w:t>
            </w:r>
            <w:r>
              <w:rPr>
                <w:rFonts w:cs="Arial" w:ascii="Arial" w:hAnsi="Arial"/>
                <w:b/>
                <w:bCs/>
                <w:color w:val="2222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</w:rPr>
              <w:t>20 октября</w:t>
            </w:r>
            <w:r>
              <w:rPr>
                <w:rFonts w:cs="Arial" w:ascii="Arial" w:hAnsi="Arial"/>
                <w:color w:val="222222"/>
              </w:rPr>
              <w:t xml:space="preserve"> по электронной почте </w:t>
            </w:r>
            <w:hyperlink r:id="rId21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rim-vol@rambler.ru</w:t>
              </w:r>
            </w:hyperlink>
            <w:r>
              <w:rPr>
                <w:rFonts w:cs="Arial" w:ascii="Arial" w:hAnsi="Arial"/>
                <w:color w:val="222222"/>
              </w:rPr>
              <w:t xml:space="preserve"> (тема электронного сообщения — «заявка-фамилия заявителя»)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глашение на курсы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</w:rPr>
              <w:t>Итоги конкурса будут подведены до 10 ноября 2007 года. 10 ноября победители получат приглашение на курсы. Приглашенным на курсы гарантируется полная оплата проживания и питания. Полная или частичная оплата проезда на курсы будет производиться по дополнительной заявке после подведения итогов конкурса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ставление заявки</w:t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Заявка должна состоять из трех файлов в приложении к электронному письму:</w:t>
            </w:r>
            <w:r>
              <w:rPr>
                <w:rFonts w:cs="Arial" w:ascii="Arial" w:hAnsi="Arial"/>
                <w:color w:val="222222"/>
              </w:rPr>
              <w:br/>
              <w:br/>
            </w:r>
            <w:r>
              <w:rPr>
                <w:rFonts w:cs="Arial" w:ascii="Arial" w:hAnsi="Arial"/>
                <w:color w:val="222222"/>
                <w:u w:val="single"/>
              </w:rPr>
              <w:t>Первый файл</w:t>
            </w:r>
            <w:r>
              <w:rPr>
                <w:rFonts w:cs="Arial" w:ascii="Arial" w:hAnsi="Arial"/>
                <w:color w:val="222222"/>
              </w:rPr>
              <w:br/>
              <w:t>Название файла — Фамилия заявителя на русском языке</w:t>
              <w:br/>
              <w:t>Содержание файла — Заявка на участие в летней школе, включающая в себя:</w:t>
              <w:br/>
              <w:t xml:space="preserve">1. ФИО </w:t>
              <w:br/>
              <w:t xml:space="preserve">2. Дата рождения </w:t>
              <w:br/>
              <w:t xml:space="preserve">3. Контактный телефон и адрес электронной почты </w:t>
              <w:br/>
              <w:t xml:space="preserve">4. Место работы и должность </w:t>
              <w:br/>
              <w:t xml:space="preserve">5. Предыдущий опыт преподавания (за последние 3 года) и краткие описания учебных курсов (syllabus) </w:t>
              <w:br/>
              <w:t xml:space="preserve">6. Образование в России и за рубежом </w:t>
              <w:br/>
              <w:t xml:space="preserve">7. Основные публикации </w:t>
              <w:br/>
              <w:t xml:space="preserve">8. Участие в летних и зимних школах за последние три года (если было) </w:t>
              <w:br/>
              <w:br/>
            </w:r>
            <w:r>
              <w:rPr>
                <w:rFonts w:cs="Arial" w:ascii="Arial" w:hAnsi="Arial"/>
                <w:color w:val="222222"/>
                <w:u w:val="single"/>
              </w:rPr>
              <w:t>Второй файл</w:t>
            </w:r>
            <w:r>
              <w:rPr>
                <w:rFonts w:cs="Arial" w:ascii="Arial" w:hAnsi="Arial"/>
                <w:color w:val="222222"/>
              </w:rPr>
              <w:br/>
              <w:t>Название файла — фамилия заявителя на английском языке</w:t>
              <w:br/>
              <w:t>Содержание файла — перевод первого файла на английский язык, выполненный лично заявителем.</w:t>
              <w:br/>
              <w:br/>
            </w:r>
            <w:r>
              <w:rPr>
                <w:rFonts w:cs="Arial" w:ascii="Arial" w:hAnsi="Arial"/>
                <w:color w:val="222222"/>
                <w:u w:val="single"/>
              </w:rPr>
              <w:t>Третий файл</w:t>
            </w:r>
            <w:r>
              <w:rPr>
                <w:rFonts w:cs="Arial" w:ascii="Arial" w:hAnsi="Arial"/>
                <w:color w:val="222222"/>
              </w:rPr>
              <w:br/>
              <w:t>Название файла — фамилия заявителя на русском языке/публикация</w:t>
              <w:br/>
              <w:t>Содержание файла — научная публикация (отрывок) со ссылкой на источник объемом не более 10 стр.</w:t>
              <w:br/>
              <w:br/>
            </w:r>
            <w:r>
              <w:rPr>
                <w:rFonts w:cs="Arial" w:ascii="Arial" w:hAnsi="Arial"/>
                <w:color w:val="222222"/>
                <w:u w:val="single"/>
              </w:rPr>
              <w:t>Четвертый файл</w:t>
            </w:r>
            <w:r>
              <w:rPr>
                <w:rFonts w:cs="Arial" w:ascii="Arial" w:hAnsi="Arial"/>
                <w:color w:val="222222"/>
              </w:rPr>
              <w:br/>
              <w:t>Та же публикация (отрывок) в английском переводе.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На сайте Центрально-Черноземного регионального информационного центра научно-технологического сотрудничества с ЕС</w:t>
      </w:r>
      <w:r>
        <w:rPr>
          <w:rFonts w:cs="Arial" w:ascii="Arial" w:hAnsi="Arial"/>
          <w:i/>
          <w:sz w:val="18"/>
          <w:szCs w:val="18"/>
        </w:rPr>
        <w:t xml:space="preserve"> </w:t>
      </w:r>
      <w:hyperlink r:id="rId214">
        <w:r>
          <w:rPr>
            <w:rStyle w:val="InternetLink"/>
            <w:rFonts w:cs="Arial" w:ascii="Arial" w:hAnsi="Arial"/>
            <w:i w:val="false"/>
            <w:sz w:val="18"/>
            <w:szCs w:val="18"/>
            <w:lang w:val="ru-RU" w:eastAsia="ru-RU"/>
          </w:rPr>
          <w:t>http://www.ric.vsu.ru/</w:t>
        </w:r>
      </w:hyperlink>
      <w:r>
        <w:rPr>
          <w:rFonts w:cs="Arial" w:ascii="Arial" w:hAnsi="Arial"/>
          <w:sz w:val="18"/>
          <w:szCs w:val="18"/>
        </w:rPr>
        <w:t xml:space="preserve"> Вы можете подписаться на регулярное получение Информационного Бюллетеня (конкурсы, гранты, конференции) по ссылке </w:t>
      </w:r>
      <w:hyperlink r:id="rId215">
        <w:r>
          <w:rPr>
            <w:rStyle w:val="InternetLink"/>
            <w:rFonts w:cs="Arial" w:ascii="Arial" w:hAnsi="Arial"/>
            <w:i w:val="false"/>
            <w:sz w:val="18"/>
            <w:szCs w:val="18"/>
            <w:lang w:val="ru-RU" w:eastAsia="ru-RU"/>
          </w:rPr>
          <w:t>http://www.ric.vsu.ru/UserFiles/File/bulletins/form_bulletin.doc</w:t>
        </w:r>
      </w:hyperlink>
      <w:r>
        <w:rPr>
          <w:rFonts w:cs="Arial" w:ascii="Arial" w:hAnsi="Arial"/>
          <w:i/>
          <w:sz w:val="18"/>
          <w:szCs w:val="18"/>
        </w:rPr>
        <w:t xml:space="preserve"> .</w:t>
      </w:r>
      <w:r>
        <w:rPr>
          <w:rFonts w:cs="Arial" w:ascii="Arial" w:hAnsi="Arial"/>
          <w:sz w:val="18"/>
          <w:szCs w:val="18"/>
        </w:rPr>
        <w:t xml:space="preserve"> Рассылка осуществляется 1-2 раза в месяц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При подготовке информационного бюллетеня  использованы материалы информационной системы Европейского Сообщества CORDIS </w:t>
      </w:r>
      <w:hyperlink r:id="rId216">
        <w:r>
          <w:rPr>
            <w:rStyle w:val="InternetLink"/>
            <w:rFonts w:cs="Arial" w:ascii="Arial" w:hAnsi="Arial"/>
            <w:i w:val="false"/>
            <w:sz w:val="18"/>
            <w:szCs w:val="18"/>
            <w:lang w:val="ru-RU" w:eastAsia="ru-RU"/>
          </w:rPr>
          <w:t>http://cordis.europa.eu/</w:t>
        </w:r>
      </w:hyperlink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Министерства образования и науки РФ</w:t>
      </w:r>
      <w:r>
        <w:rPr>
          <w:rFonts w:cs="Arial" w:ascii="Arial" w:hAnsi="Arial"/>
          <w:i/>
          <w:sz w:val="18"/>
          <w:szCs w:val="18"/>
        </w:rPr>
        <w:t xml:space="preserve"> </w:t>
      </w:r>
      <w:hyperlink r:id="rId217">
        <w:r>
          <w:rPr>
            <w:rStyle w:val="InternetLink"/>
            <w:rFonts w:cs="Arial" w:ascii="Arial" w:hAnsi="Arial"/>
            <w:i w:val="false"/>
            <w:sz w:val="18"/>
            <w:szCs w:val="18"/>
          </w:rPr>
          <w:t>http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://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mon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gov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, Федерального агентства по образованию </w:t>
      </w:r>
      <w:hyperlink r:id="rId218">
        <w:r>
          <w:rPr>
            <w:rStyle w:val="InternetLink"/>
            <w:rFonts w:cs="Arial" w:ascii="Arial" w:hAnsi="Arial"/>
            <w:i w:val="false"/>
            <w:sz w:val="18"/>
            <w:szCs w:val="18"/>
          </w:rPr>
          <w:t>http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://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ed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gov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u</w:t>
        </w:r>
      </w:hyperlink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Федерального агентства по науке и инновациям </w:t>
      </w:r>
      <w:hyperlink r:id="rId219">
        <w:r>
          <w:rPr>
            <w:rStyle w:val="InternetLink"/>
            <w:rFonts w:cs="Arial" w:ascii="Arial" w:hAnsi="Arial"/>
            <w:i w:val="false"/>
            <w:sz w:val="18"/>
            <w:szCs w:val="18"/>
          </w:rPr>
          <w:t>http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://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fasi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gov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u</w:t>
        </w:r>
      </w:hyperlink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РФФИ </w:t>
      </w:r>
      <w:hyperlink r:id="rId220">
        <w:r>
          <w:rPr>
            <w:rStyle w:val="InternetLink"/>
            <w:rFonts w:cs="Arial" w:ascii="Arial" w:hAnsi="Arial"/>
            <w:i w:val="false"/>
            <w:sz w:val="18"/>
            <w:szCs w:val="18"/>
          </w:rPr>
          <w:t>http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://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fbr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u</w:t>
        </w:r>
      </w:hyperlink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РГНФ</w:t>
      </w:r>
      <w:r>
        <w:rPr>
          <w:rFonts w:cs="Arial" w:ascii="Arial" w:hAnsi="Arial"/>
          <w:i/>
          <w:sz w:val="18"/>
          <w:szCs w:val="18"/>
        </w:rPr>
        <w:t xml:space="preserve"> </w:t>
      </w:r>
      <w:hyperlink r:id="rId221">
        <w:r>
          <w:rPr>
            <w:rStyle w:val="InternetLink"/>
            <w:rFonts w:cs="Arial" w:ascii="Arial" w:hAnsi="Arial"/>
            <w:i w:val="false"/>
            <w:sz w:val="18"/>
            <w:szCs w:val="18"/>
          </w:rPr>
          <w:t>http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://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fh</w:t>
        </w:r>
        <w:r>
          <w:rPr>
            <w:rStyle w:val="InternetLink"/>
            <w:rFonts w:cs="Arial" w:ascii="Arial" w:hAnsi="Arial"/>
            <w:i w:val="false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i w:val="false"/>
            <w:sz w:val="18"/>
            <w:szCs w:val="18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и других российских и зарубежных организаций, фондов и программ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© Региональный центр международного академического и делового сотрудничества Воронежского государственного университета, РЦМАДС ВГУ</w:t>
      </w:r>
    </w:p>
    <w:p>
      <w:pPr>
        <w:pStyle w:val="Normal"/>
        <w:widowControl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Центрально-Черноземный региональный информационный центр научно-технологического сотрудничества с ЕС (ЦЧ РИЦ)</w:t>
      </w:r>
    </w:p>
    <w:p>
      <w:pPr>
        <w:pStyle w:val="Normal"/>
        <w:widowControl w:val="false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использовании информации ссылка обязательна. </w:t>
      </w:r>
    </w:p>
    <w:p>
      <w:pPr>
        <w:pStyle w:val="Normal"/>
        <w:widowControl w:val="false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ация для контактов: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Акульшина Алла Владимировна </w:t>
      </w:r>
      <w:hyperlink r:id="rId222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</w:rPr>
          <w:t>alla@main.vsu.ru</w:t>
        </w:r>
      </w:hyperlink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Пилиева Елена Олеговна </w:t>
      </w:r>
      <w:hyperlink r:id="rId22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</w:rPr>
          <w:t>keo@rciabc.vsu.ru</w:t>
        </w:r>
      </w:hyperlink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ронеж, пл. Университетская, 1. Новый корпус ВГУ, каб. 478а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оронежский государственный университет,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гиональный информационный центр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учно-технологического сотрудничества с ЕС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/факс: (4732) 207- 526; тел. 227- 037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color w:val="0000FF"/>
          <w:sz w:val="18"/>
          <w:szCs w:val="18"/>
          <w:u w:val="single"/>
        </w:rPr>
        <w:t>http:</w:t>
      </w:r>
      <w:r>
        <w:rPr>
          <w:rFonts w:cs="Arial" w:ascii="Arial" w:hAnsi="Arial"/>
          <w:i/>
          <w:color w:val="0000FF"/>
          <w:sz w:val="18"/>
          <w:szCs w:val="18"/>
          <w:u w:val="single"/>
        </w:rPr>
        <w:t>//</w:t>
      </w:r>
      <w:hyperlink r:id="rId224">
        <w:r>
          <w:rPr>
            <w:rStyle w:val="InternetLink"/>
            <w:rFonts w:cs="Arial" w:ascii="Arial" w:hAnsi="Arial"/>
            <w:i w:val="false"/>
            <w:sz w:val="18"/>
            <w:szCs w:val="18"/>
            <w:lang w:val="ru-RU" w:eastAsia="ru-RU"/>
          </w:rPr>
          <w:t>www.ric.vsu.ru</w:t>
        </w:r>
      </w:hyperlink>
    </w:p>
    <w:sectPr>
      <w:footerReference w:type="default" r:id="rId22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upperRoman"/>
      <w:lvlText w:val="%2."/>
      <w:lvlJc w:val="left"/>
      <w:pPr>
        <w:tabs>
          <w:tab w:val="num" w:pos="153"/>
        </w:tabs>
        <w:ind w:left="153" w:hanging="720"/>
      </w:pPr>
      <w:rPr>
        <w:sz w:val="28"/>
        <w:rFonts w:ascii="Times New Roman" w:hAnsi="Times New Roman" w:cs="Times New Roman"/>
      </w:rPr>
    </w:lvl>
    <w:lvl w:ilvl="2">
      <w:start w:val="2"/>
      <w:numFmt w:val="upperRoman"/>
      <w:lvlText w:val="%3."/>
      <w:lvlJc w:val="left"/>
      <w:pPr>
        <w:tabs>
          <w:tab w:val="num" w:pos="873"/>
        </w:tabs>
        <w:ind w:left="873" w:hanging="720"/>
      </w:pPr>
      <w:rPr/>
    </w:lvl>
    <w:lvl w:ilvl="3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953"/>
        </w:tabs>
        <w:ind w:left="1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73"/>
        </w:tabs>
        <w:ind w:left="2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93"/>
        </w:tabs>
        <w:ind w:left="3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113"/>
        </w:tabs>
        <w:ind w:left="4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833"/>
        </w:tabs>
        <w:ind w:left="483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MS Mincho;Arial Unicode MS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>
      <w:i/>
      <w:sz w:val="24"/>
      <w:szCs w:val="24"/>
      <w:lang w:val="en-US" w:bidi="ar-SA"/>
    </w:rPr>
  </w:style>
  <w:style w:type="character" w:styleId="InternetLink">
    <w:name w:val="Hyperlink"/>
    <w:basedOn w:val="Style11"/>
    <w:rPr>
      <w:i/>
      <w:strike w:val="false"/>
      <w:dstrike w:val="false"/>
      <w:color w:val="0000FF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HTML">
    <w:name w:val="Образец HTML"/>
    <w:basedOn w:val="Style11"/>
    <w:qFormat/>
    <w:rPr>
      <w:rFonts w:ascii="Courier New" w:hAnsi="Courier New" w:cs="Courier New"/>
    </w:rPr>
  </w:style>
  <w:style w:type="character" w:styleId="Text11">
    <w:name w:val="text11"/>
    <w:basedOn w:val="Style11"/>
    <w:qFormat/>
    <w:rPr>
      <w:b/>
      <w:bCs/>
      <w:color w:val="005525"/>
      <w:sz w:val="17"/>
      <w:szCs w:val="1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numPr>
        <w:ilvl w:val="0"/>
        <w:numId w:val="4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Interbody">
    <w:name w:val="inter_body"/>
    <w:basedOn w:val="Normal"/>
    <w:qFormat/>
    <w:pPr>
      <w:spacing w:before="45" w:after="45"/>
      <w:ind w:firstLine="288"/>
      <w:jc w:val="both"/>
    </w:pPr>
    <w:rPr>
      <w:rFonts w:ascii="Arial" w:hAnsi="Arial" w:cs="Arial"/>
      <w:color w:val="222222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o@rciabc.vsu.ru" TargetMode="External"/><Relationship Id="rId5" Type="http://schemas.openxmlformats.org/officeDocument/2006/relationships/hyperlink" Target="http://www.ric.vsu.ru/UserFiles/File/bulletins/bulletin25.doc" TargetMode="External"/><Relationship Id="rId6" Type="http://schemas.openxmlformats.org/officeDocument/2006/relationships/hyperlink" Target="http://www.ric.vsu.ru/UserFiles/File/bulletins/bulletin25.doc" TargetMode="External"/><Relationship Id="rId7" Type="http://schemas.openxmlformats.org/officeDocument/2006/relationships/hyperlink" Target="http://www.ric.vsu.ru/" TargetMode="External"/><Relationship Id="rId8" Type="http://schemas.openxmlformats.org/officeDocument/2006/relationships/hyperlink" Target="http://www.ric.vsu.ru/UserFiles/File/rassylka_07-09-17.doc" TargetMode="External"/><Relationship Id="rId9" Type="http://schemas.openxmlformats.org/officeDocument/2006/relationships/hyperlink" Target="http://www.ncp-nanotech.ru/" TargetMode="External"/><Relationship Id="rId10" Type="http://schemas.openxmlformats.org/officeDocument/2006/relationships/hyperlink" Target="mailto:insopsys@gmail.com" TargetMode="External"/><Relationship Id="rId11" Type="http://schemas.openxmlformats.org/officeDocument/2006/relationships/hyperlink" Target="http://www.ideal-ist.net/" TargetMode="External"/><Relationship Id="rId12" Type="http://schemas.openxmlformats.org/officeDocument/2006/relationships/hyperlink" Target="http://www.russia-it.org/" TargetMode="External"/><Relationship Id="rId13" Type="http://schemas.openxmlformats.org/officeDocument/2006/relationships/hyperlink" Target="http://www.fcntp.ru/concurs.aspx?lot=345" TargetMode="External"/><Relationship Id="rId14" Type="http://schemas.openxmlformats.org/officeDocument/2006/relationships/hyperlink" Target="http://www.fcntp.ru/concurs.aspx?lot=346" TargetMode="External"/><Relationship Id="rId15" Type="http://schemas.openxmlformats.org/officeDocument/2006/relationships/hyperlink" Target="http://www.fcntp.ru/concurs.aspx?lot=347" TargetMode="External"/><Relationship Id="rId16" Type="http://schemas.openxmlformats.org/officeDocument/2006/relationships/hyperlink" Target="http://www.fcntp.ru/concurs.aspx?lot=348" TargetMode="External"/><Relationship Id="rId17" Type="http://schemas.openxmlformats.org/officeDocument/2006/relationships/hyperlink" Target="http://www.fcntp.ru/concurs.aspx?lot=349" TargetMode="External"/><Relationship Id="rId18" Type="http://schemas.openxmlformats.org/officeDocument/2006/relationships/hyperlink" Target="http://www.fcntp.ru/concurs.aspx?lot=350" TargetMode="External"/><Relationship Id="rId19" Type="http://schemas.openxmlformats.org/officeDocument/2006/relationships/hyperlink" Target="http://www.fcntp.ru/concurs.aspx?lot=351" TargetMode="External"/><Relationship Id="rId20" Type="http://schemas.openxmlformats.org/officeDocument/2006/relationships/hyperlink" Target="http://www.fcntp.ru/concurs.aspx?lot=352" TargetMode="External"/><Relationship Id="rId21" Type="http://schemas.openxmlformats.org/officeDocument/2006/relationships/hyperlink" Target="http://www.fcntp.ru/concurs.aspx?lot=353" TargetMode="External"/><Relationship Id="rId22" Type="http://schemas.openxmlformats.org/officeDocument/2006/relationships/hyperlink" Target="http://www.fcntp.ru/concurs.aspx?lot=354" TargetMode="External"/><Relationship Id="rId23" Type="http://schemas.openxmlformats.org/officeDocument/2006/relationships/hyperlink" Target="http://www.fcntp.ru/concurs.aspx?lot=355" TargetMode="External"/><Relationship Id="rId24" Type="http://schemas.openxmlformats.org/officeDocument/2006/relationships/hyperlink" Target="http://www.fcntp.ru/concurs.aspx?lot=356" TargetMode="External"/><Relationship Id="rId25" Type="http://schemas.openxmlformats.org/officeDocument/2006/relationships/hyperlink" Target="http://www.fcntp.ru/concurs.aspx?lot=357" TargetMode="External"/><Relationship Id="rId26" Type="http://schemas.openxmlformats.org/officeDocument/2006/relationships/hyperlink" Target="http://www.fcntp.ru/concurs.aspx?lot=358" TargetMode="External"/><Relationship Id="rId27" Type="http://schemas.openxmlformats.org/officeDocument/2006/relationships/hyperlink" Target="http://www.fcntp.ru/concurs.aspx?lot=359" TargetMode="External"/><Relationship Id="rId28" Type="http://schemas.openxmlformats.org/officeDocument/2006/relationships/hyperlink" Target="http://www.fcntp.ru/concurs.aspx?lot=360" TargetMode="External"/><Relationship Id="rId29" Type="http://schemas.openxmlformats.org/officeDocument/2006/relationships/hyperlink" Target="http://www.fcntp.ru/concurs.aspx?lot=361" TargetMode="External"/><Relationship Id="rId30" Type="http://schemas.openxmlformats.org/officeDocument/2006/relationships/hyperlink" Target="http://www.fcntp.ru/concurs.aspx?lot=362" TargetMode="External"/><Relationship Id="rId31" Type="http://schemas.openxmlformats.org/officeDocument/2006/relationships/hyperlink" Target="http://www.fcntp.ru/concurs.aspx?lot=363" TargetMode="External"/><Relationship Id="rId32" Type="http://schemas.openxmlformats.org/officeDocument/2006/relationships/hyperlink" Target="http://www.fcntp.ru/concurs.aspx?lot=364" TargetMode="External"/><Relationship Id="rId33" Type="http://schemas.openxmlformats.org/officeDocument/2006/relationships/hyperlink" Target="http://www.fcntp.ru/concurs.aspx?lot=365" TargetMode="External"/><Relationship Id="rId34" Type="http://schemas.openxmlformats.org/officeDocument/2006/relationships/hyperlink" Target="http://www.fcntp.ru/concurs.aspx?lot=368" TargetMode="External"/><Relationship Id="rId35" Type="http://schemas.openxmlformats.org/officeDocument/2006/relationships/hyperlink" Target="http://www.fcntp.ru/concurs.aspx?lot=366" TargetMode="External"/><Relationship Id="rId36" Type="http://schemas.openxmlformats.org/officeDocument/2006/relationships/hyperlink" Target="http://www.fcntp.ru/concurs.aspx?lot=367" TargetMode="External"/><Relationship Id="rId37" Type="http://schemas.openxmlformats.org/officeDocument/2006/relationships/hyperlink" Target="http://www.fcntp.ru/" TargetMode="External"/><Relationship Id="rId38" Type="http://schemas.openxmlformats.org/officeDocument/2006/relationships/hyperlink" Target="http://www.fasi.gov.ru/" TargetMode="External"/><Relationship Id="rId39" Type="http://schemas.openxmlformats.org/officeDocument/2006/relationships/hyperlink" Target="http://www.ric.vsu.ru/UserFiles/File/erasmus_mundus/Guide Erasmus Mundus RU.pdf" TargetMode="External"/><Relationship Id="rId40" Type="http://schemas.openxmlformats.org/officeDocument/2006/relationships/hyperlink" Target="http://www.ec.europa.eu/education/programmes/mundus/student/scholar_en.html" TargetMode="External"/><Relationship Id="rId41" Type="http://schemas.openxmlformats.org/officeDocument/2006/relationships/hyperlink" Target="http://fund.potanin.ru/news/last/24sep.htm" TargetMode="External"/><Relationship Id="rId42" Type="http://schemas.openxmlformats.org/officeDocument/2006/relationships/hyperlink" Target="http://www.rfbr.ru/default.asp?doc_id=22336" TargetMode="External"/><Relationship Id="rId43" Type="http://schemas.openxmlformats.org/officeDocument/2006/relationships/image" Target="media/image3.png"/><Relationship Id="rId44" Type="http://schemas.openxmlformats.org/officeDocument/2006/relationships/hyperlink" Target="http://www.rfbr.ru/default.asp?doc_id=22338" TargetMode="External"/><Relationship Id="rId45" Type="http://schemas.openxmlformats.org/officeDocument/2006/relationships/image" Target="media/image3.png"/><Relationship Id="rId46" Type="http://schemas.openxmlformats.org/officeDocument/2006/relationships/hyperlink" Target="http://www.rfbr.ru/default.asp?doc_id=22339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rfbr.ru/default.asp?doc_id=22340" TargetMode="External"/><Relationship Id="rId49" Type="http://schemas.openxmlformats.org/officeDocument/2006/relationships/image" Target="media/image3.png"/><Relationship Id="rId50" Type="http://schemas.openxmlformats.org/officeDocument/2006/relationships/hyperlink" Target="http://www.rfbr.ru/default.asp?doc_id=22341" TargetMode="External"/><Relationship Id="rId51" Type="http://schemas.openxmlformats.org/officeDocument/2006/relationships/hyperlink" Target="http://www.rfbr.ru/default.asp?doc_id=22337" TargetMode="External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hyperlink" Target="http://www.rfbr.ru/default.asp?doc_id=22335" TargetMode="External"/><Relationship Id="rId58" Type="http://schemas.openxmlformats.org/officeDocument/2006/relationships/hyperlink" Target="http://www.daad.ru/?seite=s_med&amp;m=1.5" TargetMode="External"/><Relationship Id="rId59" Type="http://schemas.openxmlformats.org/officeDocument/2006/relationships/hyperlink" Target="http://www.daad.ru/onDaF.pdf" TargetMode="External"/><Relationship Id="rId60" Type="http://schemas.openxmlformats.org/officeDocument/2006/relationships/hyperlink" Target="http://www.daad.ru/Antrag-Allg.pdf" TargetMode="External"/><Relationship Id="rId61" Type="http://schemas.openxmlformats.org/officeDocument/2006/relationships/hyperlink" Target="http://www.daad.ru/online.htm" TargetMode="External"/><Relationship Id="rId62" Type="http://schemas.openxmlformats.org/officeDocument/2006/relationships/hyperlink" Target="http://www.daad.de/deutschland/deutsch-lernen/sommerkurse/00490.de.html" TargetMode="External"/><Relationship Id="rId63" Type="http://schemas.openxmlformats.org/officeDocument/2006/relationships/hyperlink" Target="http://www.daad.ru/onDaF.pdf" TargetMode="External"/><Relationship Id="rId64" Type="http://schemas.openxmlformats.org/officeDocument/2006/relationships/hyperlink" Target="http://www.daad.ru/Antrag-HSK.pdf" TargetMode="External"/><Relationship Id="rId65" Type="http://schemas.openxmlformats.org/officeDocument/2006/relationships/hyperlink" Target="http://www.daad.ru/recommendation.doc" TargetMode="External"/><Relationship Id="rId66" Type="http://schemas.openxmlformats.org/officeDocument/2006/relationships/hyperlink" Target="http://www.daad.ru/?m=1.5&amp;seite=1_5_1a&amp;id=13" TargetMode="External"/><Relationship Id="rId67" Type="http://schemas.openxmlformats.org/officeDocument/2006/relationships/hyperlink" Target="http://www.daad.ru/Antrag-HSK.pdf" TargetMode="External"/><Relationship Id="rId68" Type="http://schemas.openxmlformats.org/officeDocument/2006/relationships/hyperlink" Target="http://www.daad.ru/?m=1.5&amp;seite=1_5_1a&amp;id=14" TargetMode="External"/><Relationship Id="rId69" Type="http://schemas.openxmlformats.org/officeDocument/2006/relationships/hyperlink" Target="http://www.parlament-berlin.de/" TargetMode="External"/><Relationship Id="rId70" Type="http://schemas.openxmlformats.org/officeDocument/2006/relationships/hyperlink" Target="http://www.ksu.ru/podrobnee.php?id=3028" TargetMode="External"/><Relationship Id="rId71" Type="http://schemas.openxmlformats.org/officeDocument/2006/relationships/hyperlink" Target="mailto:info@fulbright.ru" TargetMode="External"/><Relationship Id="rId72" Type="http://schemas.openxmlformats.org/officeDocument/2006/relationships/hyperlink" Target="http://www.fulbright.ru/exchange/" TargetMode="External"/><Relationship Id="rId73" Type="http://schemas.openxmlformats.org/officeDocument/2006/relationships/hyperlink" Target="http://www.rsci.ru/MoreInfo.html?MessageID=5662" TargetMode="External"/><Relationship Id="rId74" Type="http://schemas.openxmlformats.org/officeDocument/2006/relationships/hyperlink" Target="http://www.daad.ru/forms.html" TargetMode="External"/><Relationship Id="rId75" Type="http://schemas.openxmlformats.org/officeDocument/2006/relationships/hyperlink" Target="http://www.daad.ru/?m=6.3&amp;seite=6_3_2" TargetMode="External"/><Relationship Id="rId76" Type="http://schemas.openxmlformats.org/officeDocument/2006/relationships/hyperlink" Target="http://www.daad.ru/?m=6.3&amp;seite=6_3_2" TargetMode="External"/><Relationship Id="rId77" Type="http://schemas.openxmlformats.org/officeDocument/2006/relationships/hyperlink" Target="http://www.testdaf.de/" TargetMode="External"/><Relationship Id="rId78" Type="http://schemas.openxmlformats.org/officeDocument/2006/relationships/hyperlink" Target="http://www.jil.fu-berlin.de/bewerbung.html" TargetMode="External"/><Relationship Id="rId79" Type="http://schemas.openxmlformats.org/officeDocument/2006/relationships/hyperlink" Target="http://www.daad.ru/Antrag-JIL.pdf" TargetMode="External"/><Relationship Id="rId80" Type="http://schemas.openxmlformats.org/officeDocument/2006/relationships/hyperlink" Target="http://www.daad.ru/RTF-JAR-InfoblattundFormular-neu.doc" TargetMode="External"/><Relationship Id="rId81" Type="http://schemas.openxmlformats.org/officeDocument/2006/relationships/hyperlink" Target="http://www.daad.ru/?m=1.5&amp;seite=1_5_1a&amp;id=26" TargetMode="External"/><Relationship Id="rId82" Type="http://schemas.openxmlformats.org/officeDocument/2006/relationships/hyperlink" Target="http://www.jil.fu-berlin.de/" TargetMode="External"/><Relationship Id="rId83" Type="http://schemas.openxmlformats.org/officeDocument/2006/relationships/hyperlink" Target="mailto:karakcheeva@daad.ru" TargetMode="External"/><Relationship Id="rId84" Type="http://schemas.openxmlformats.org/officeDocument/2006/relationships/hyperlink" Target="http://www.daad.ru/?m=1.5&amp;seite=1_5_1a&amp;id=15" TargetMode="External"/><Relationship Id="rId85" Type="http://schemas.openxmlformats.org/officeDocument/2006/relationships/hyperlink" Target="http://www.daad.ru/spr_z.pdf" TargetMode="External"/><Relationship Id="rId86" Type="http://schemas.openxmlformats.org/officeDocument/2006/relationships/hyperlink" Target="http://www.daad.ru/online.htm" TargetMode="External"/><Relationship Id="rId87" Type="http://schemas.openxmlformats.org/officeDocument/2006/relationships/hyperlink" Target="http://www.daad.ru/Antrag-Allg.pdf" TargetMode="External"/><Relationship Id="rId88" Type="http://schemas.openxmlformats.org/officeDocument/2006/relationships/hyperlink" Target="http://www.daad.ru/recommendation.doc" TargetMode="External"/><Relationship Id="rId89" Type="http://schemas.openxmlformats.org/officeDocument/2006/relationships/hyperlink" Target="http://www.daad.ru/?seite=s_iso&amp;m=1.5" TargetMode="External"/><Relationship Id="rId90" Type="http://schemas.openxmlformats.org/officeDocument/2006/relationships/hyperlink" Target="http://www.daad.ru/?seite=s_mu&amp;m=1.5" TargetMode="External"/><Relationship Id="rId91" Type="http://schemas.openxmlformats.org/officeDocument/2006/relationships/hyperlink" Target="http://www.daad.ru/?seite=s_tnz&amp;m=1.5" TargetMode="External"/><Relationship Id="rId92" Type="http://schemas.openxmlformats.org/officeDocument/2006/relationships/hyperlink" Target="http://www.daad.ru/?m=1.5&amp;seite=1_5_1a&amp;id=27" TargetMode="External"/><Relationship Id="rId93" Type="http://schemas.openxmlformats.org/officeDocument/2006/relationships/hyperlink" Target="http://www.letyourenglishgrow.org/" TargetMode="External"/><Relationship Id="rId94" Type="http://schemas.openxmlformats.org/officeDocument/2006/relationships/hyperlink" Target="mailto:educationuk.marketing@britishcouncil.org" TargetMode="External"/><Relationship Id="rId95" Type="http://schemas.openxmlformats.org/officeDocument/2006/relationships/hyperlink" Target="mailto:info@fulbright.ru" TargetMode="External"/><Relationship Id="rId96" Type="http://schemas.openxmlformats.org/officeDocument/2006/relationships/hyperlink" Target="mailto:info@fulbright.ru" TargetMode="External"/><Relationship Id="rId97" Type="http://schemas.openxmlformats.org/officeDocument/2006/relationships/hyperlink" Target="http://www.fulbright.ru/flta/" TargetMode="External"/><Relationship Id="rId98" Type="http://schemas.openxmlformats.org/officeDocument/2006/relationships/hyperlink" Target="mailto:ifp@iie.ru" TargetMode="External"/><Relationship Id="rId99" Type="http://schemas.openxmlformats.org/officeDocument/2006/relationships/hyperlink" Target="http://www.iie.ru/pgms/IFP/Contest/Current/8/index.htm" TargetMode="External"/><Relationship Id="rId100" Type="http://schemas.openxmlformats.org/officeDocument/2006/relationships/hyperlink" Target="http://www.irex.ru/programs/ugrad/" TargetMode="External"/><Relationship Id="rId101" Type="http://schemas.openxmlformats.org/officeDocument/2006/relationships/hyperlink" Target="http://www.irex.ru/programs/muskie/" TargetMode="External"/><Relationship Id="rId102" Type="http://schemas.openxmlformats.org/officeDocument/2006/relationships/hyperlink" Target="mailto:smile@irex.org" TargetMode="External"/><Relationship Id="rId103" Type="http://schemas.openxmlformats.org/officeDocument/2006/relationships/hyperlink" Target="mailto:smile@irex.ru" TargetMode="External"/><Relationship Id="rId104" Type="http://schemas.openxmlformats.org/officeDocument/2006/relationships/hyperlink" Target="mailto:smile@irex.ru" TargetMode="External"/><Relationship Id="rId105" Type="http://schemas.openxmlformats.org/officeDocument/2006/relationships/hyperlink" Target="http://www.irex.ru/alumni/programs/smile/" TargetMode="External"/><Relationship Id="rId106" Type="http://schemas.openxmlformats.org/officeDocument/2006/relationships/hyperlink" Target="http://www.irex.ru/alumni/programs/smile/realizedprojects" TargetMode="External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hyperlink" Target="http://www.nsf.gov/publications/pub_summ.jsp?ods_key=nsf07574&quot;" TargetMode="External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hyperlink" Target="http://www.rfbr.ru/default.asp?doc_id=22407" TargetMode="External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hyperlink" Target="http://www.rfbr.ru/default.asp?doc_id=22408" TargetMode="External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hyperlink" Target="http://www.rfbr.ru/default.asp?doc_id=22410" TargetMode="External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hyperlink" Target="http://www.rfbr.ru/default.asp?doc_id=22399" TargetMode="External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hyperlink" Target="" TargetMode="External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hyperlink" Target="http://www.rfbr.ru/default.asp?doc_id=22400" TargetMode="External"/><Relationship Id="rId191" Type="http://schemas.openxmlformats.org/officeDocument/2006/relationships/hyperlink" Target="mailto:postgraduate2007@dynastyfdn.ru" TargetMode="External"/><Relationship Id="rId192" Type="http://schemas.openxmlformats.org/officeDocument/2006/relationships/hyperlink" Target="http://www.dynastyfdn.com/programs/science/grants/postdoc" TargetMode="External"/><Relationship Id="rId193" Type="http://schemas.openxmlformats.org/officeDocument/2006/relationships/hyperlink" Target="mailto:prof2007@dynastyfdn.ru" TargetMode="External"/><Relationship Id="rId194" Type="http://schemas.openxmlformats.org/officeDocument/2006/relationships/hyperlink" Target="http://www.dynastyfdn.com/programs/science/grants/doctors" TargetMode="External"/><Relationship Id="rId195" Type="http://schemas.openxmlformats.org/officeDocument/2006/relationships/hyperlink" Target="mailto:scientist2007@dynastyfdn.ru" TargetMode="External"/><Relationship Id="rId196" Type="http://schemas.openxmlformats.org/officeDocument/2006/relationships/hyperlink" Target="http://www.dynastyfdn.com/programs/science/grants/scientists" TargetMode="External"/><Relationship Id="rId197" Type="http://schemas.openxmlformats.org/officeDocument/2006/relationships/hyperlink" Target="mailto:student2007@dynastyfdn.ru" TargetMode="External"/><Relationship Id="rId198" Type="http://schemas.openxmlformats.org/officeDocument/2006/relationships/hyperlink" Target="http://www.dynastyfdn.com/programs/science/grants/students" TargetMode="External"/><Relationship Id="rId199" Type="http://schemas.openxmlformats.org/officeDocument/2006/relationships/hyperlink" Target="mailto:fosforos@yandex.ru" TargetMode="External"/><Relationship Id="rId200" Type="http://schemas.openxmlformats.org/officeDocument/2006/relationships/hyperlink" Target="http://www.fosforos.ru/" TargetMode="External"/><Relationship Id="rId201" Type="http://schemas.openxmlformats.org/officeDocument/2006/relationships/hyperlink" Target="http://www.aha.ru/~study/mapdo/05-09-07-1.htm" TargetMode="External"/><Relationship Id="rId202" Type="http://schemas.openxmlformats.org/officeDocument/2006/relationships/hyperlink" Target="http://geform.tc.cz/rafa/" TargetMode="External"/><Relationship Id="rId203" Type="http://schemas.openxmlformats.org/officeDocument/2006/relationships/hyperlink" Target="mailto:konickova@tc.cz" TargetMode="External"/><Relationship Id="rId204" Type="http://schemas.openxmlformats.org/officeDocument/2006/relationships/hyperlink" Target="http://www.tc.cz/" TargetMode="External"/><Relationship Id="rId205" Type="http://schemas.openxmlformats.org/officeDocument/2006/relationships/hyperlink" Target="http://www.rusera-exe.ru/internal_call.php" TargetMode="External"/><Relationship Id="rId206" Type="http://schemas.openxmlformats.org/officeDocument/2006/relationships/hyperlink" Target="mailto:conf@econom.uniyar.ac.ru" TargetMode="External"/><Relationship Id="rId207" Type="http://schemas.openxmlformats.org/officeDocument/2006/relationships/hyperlink" Target="mailto:nimc@admin.tstu.ru" TargetMode="External"/><Relationship Id="rId208" Type="http://schemas.openxmlformats.org/officeDocument/2006/relationships/hyperlink" Target="http://nimc.web.tstu.ru/" TargetMode="External"/><Relationship Id="rId209" Type="http://schemas.openxmlformats.org/officeDocument/2006/relationships/hyperlink" Target="http://conference.kemsu.ru/conf/RO/" TargetMode="External"/><Relationship Id="rId210" Type="http://schemas.openxmlformats.org/officeDocument/2006/relationships/hyperlink" Target="http://www.asf.ru/conference.html" TargetMode="External"/><Relationship Id="rId211" Type="http://schemas.openxmlformats.org/officeDocument/2006/relationships/hyperlink" Target="mailto:jurnal@admin.tstu.ru" TargetMode="External"/><Relationship Id="rId212" Type="http://schemas.openxmlformats.org/officeDocument/2006/relationships/hyperlink" Target="http://vernadsky.tstu.ru/" TargetMode="External"/><Relationship Id="rId213" Type="http://schemas.openxmlformats.org/officeDocument/2006/relationships/hyperlink" Target="mailto:rim-vol@rambler.ru" TargetMode="External"/><Relationship Id="rId214" Type="http://schemas.openxmlformats.org/officeDocument/2006/relationships/hyperlink" Target="http://www.ric.vsu.ru/" TargetMode="External"/><Relationship Id="rId215" Type="http://schemas.openxmlformats.org/officeDocument/2006/relationships/hyperlink" Target="http://www.ric.vsu.ru/UserFiles/File/bulletins/form_bulletin.doc" TargetMode="External"/><Relationship Id="rId216" Type="http://schemas.openxmlformats.org/officeDocument/2006/relationships/hyperlink" Target="http://cordis.europa.eu/" TargetMode="External"/><Relationship Id="rId217" Type="http://schemas.openxmlformats.org/officeDocument/2006/relationships/hyperlink" Target="http://www.mon.gov.ru/" TargetMode="External"/><Relationship Id="rId218" Type="http://schemas.openxmlformats.org/officeDocument/2006/relationships/hyperlink" Target="http://www.ed.gov.ru/" TargetMode="External"/><Relationship Id="rId219" Type="http://schemas.openxmlformats.org/officeDocument/2006/relationships/hyperlink" Target="http://www.fasi.gov.ru/" TargetMode="External"/><Relationship Id="rId220" Type="http://schemas.openxmlformats.org/officeDocument/2006/relationships/hyperlink" Target="http://www.rfbr.ru/" TargetMode="External"/><Relationship Id="rId221" Type="http://schemas.openxmlformats.org/officeDocument/2006/relationships/hyperlink" Target="http://www.rfh.ru/" TargetMode="External"/><Relationship Id="rId222" Type="http://schemas.openxmlformats.org/officeDocument/2006/relationships/hyperlink" Target="mailto:alla@main.vsu.ru" TargetMode="External"/><Relationship Id="rId223" Type="http://schemas.openxmlformats.org/officeDocument/2006/relationships/hyperlink" Target="mailto:keo@rciabc.vsu.ru" TargetMode="External"/><Relationship Id="rId224" Type="http://schemas.openxmlformats.org/officeDocument/2006/relationships/hyperlink" Target="http://www.ric.vsu.ru/" TargetMode="Externa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27:00Z</dcterms:created>
  <dc:creator>alena</dc:creator>
  <dc:description/>
  <cp:keywords/>
  <dc:language>en-US</dc:language>
  <cp:lastModifiedBy>alena</cp:lastModifiedBy>
  <dcterms:modified xsi:type="dcterms:W3CDTF">2007-10-02T13:06:00Z</dcterms:modified>
  <cp:revision>290</cp:revision>
  <dc:subject/>
  <dc:title/>
</cp:coreProperties>
</file>