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Dear colleagues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 send hereby a partners-search. Enclosed you find 3 partner search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rom Finlan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Please distribute this email in your country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est regard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ari Keskinen ,  NCP, NM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inl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KCL (www.kcl.fi &lt;</w:t>
      </w:r>
      <w:hyperlink r:id="rId2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http://www.kcl.fi/</w:t>
        </w:r>
      </w:hyperlink>
      <w:r>
        <w:rPr>
          <w:rFonts w:cs="Courier New" w:ascii="Courier New" w:hAnsi="Courier New"/>
          <w:color w:val="000000"/>
          <w:sz w:val="20"/>
          <w:szCs w:val="20"/>
        </w:rPr>
        <w:t>&gt; ) is a research service compa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ased in Finland. KCL is limited company owned by the Finnish pulp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aper and board industri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CL is interested in  3  topics in FP7 NMP them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) KCL is looking for partners for the topic NMP-2009-4.0.4 (Reduc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he environmental footprint of energy intensive industries). Especial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dustrial and research partners from the non-ferrous metals, cemen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lass and ceramics sectors are sought. A main topic in the research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e energy efficiency in different grinding process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ontact details of the coordinator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Mikael Lucander, </w:t>
      </w:r>
      <w:hyperlink r:id="rId3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mikael.lucander@kcl.fi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&lt;mailto:</w:t>
      </w:r>
      <w:hyperlink r:id="rId4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mikael.lucander@kcl.fi</w:t>
        </w:r>
      </w:hyperlink>
      <w:r>
        <w:rPr>
          <w:rFonts w:cs="Courier New" w:ascii="Courier New" w:hAnsi="Courier New"/>
          <w:color w:val="000000"/>
          <w:sz w:val="20"/>
          <w:szCs w:val="20"/>
        </w:rPr>
        <w:t>/oblocked::mailto:</w:t>
      </w:r>
      <w:hyperlink r:id="rId5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mikael.lucander@kcl.fi</w:t>
        </w:r>
      </w:hyperlink>
      <w:r>
        <w:rPr>
          <w:rFonts w:cs="Courier New" w:ascii="Courier New" w:hAnsi="Courier New"/>
          <w:color w:val="000000"/>
          <w:sz w:val="20"/>
          <w:szCs w:val="20"/>
        </w:rPr>
        <w:t xml:space="preserve">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) KCL is interested to become a partner in an FP7 project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MP-2009-2.4.1 (New biomass-based composite materials and the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rocessing). They have new ideas and potential partners in Finland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weden for this projec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The contact person for this project 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Tuomas Mustonen, </w:t>
      </w:r>
      <w:hyperlink r:id="rId6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tuomas.mustonen@kcl.fi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&lt;mailto:</w:t>
      </w:r>
      <w:hyperlink r:id="rId7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tuomas.mustonen@kcl.fi</w:t>
        </w:r>
      </w:hyperlink>
      <w:r>
        <w:rPr>
          <w:rFonts w:cs="Courier New" w:ascii="Courier New" w:hAnsi="Courier New"/>
          <w:color w:val="000000"/>
          <w:sz w:val="20"/>
          <w:szCs w:val="20"/>
        </w:rPr>
        <w:t>/oblocked::mailto:</w:t>
      </w:r>
      <w:hyperlink r:id="rId8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tuomas.mustonen@kcl.fi</w:t>
        </w:r>
      </w:hyperlink>
      <w:r>
        <w:rPr>
          <w:rFonts w:cs="Courier New" w:ascii="Courier New" w:hAnsi="Courier New"/>
          <w:color w:val="000000"/>
          <w:sz w:val="20"/>
          <w:szCs w:val="20"/>
        </w:rPr>
        <w:t xml:space="preserve">&gt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) KCL is also interested to become a partner in an FP7 project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MP-2009-2.5.1 (Light high-performance composites). They have new ide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nd are mainly interested to wood-based composit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The contact person for this project i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Tuomas Mustonen, </w:t>
      </w:r>
      <w:hyperlink r:id="rId9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</w:rPr>
          <w:t>tuomas.mustonen@kcl.fi</w:t>
        </w:r>
      </w:hyperlink>
    </w:p>
    <w:p>
      <w:pPr>
        <w:pStyle w:val="Normal"/>
        <w:rPr/>
      </w:pPr>
      <w:r>
        <w:rPr>
          <w:color w:val="000000"/>
        </w:rPr>
        <w:t>&lt;mailto:</w:t>
      </w:r>
      <w:hyperlink r:id="rId10">
        <w:r>
          <w:rPr>
            <w:rStyle w:val="InternetLink"/>
            <w:color w:val="0000CC"/>
            <w:u w:val="single"/>
          </w:rPr>
          <w:t>tuomas.mustonen@kcl.fi</w:t>
        </w:r>
      </w:hyperlink>
      <w:r>
        <w:rPr>
          <w:color w:val="000000"/>
        </w:rPr>
        <w:t>/oblocked::mailto:</w:t>
      </w:r>
      <w:hyperlink r:id="rId11">
        <w:r>
          <w:rPr>
            <w:rStyle w:val="InternetLink"/>
            <w:color w:val="0000CC"/>
            <w:u w:val="single"/>
          </w:rPr>
          <w:t>tuomas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cl.fi/" TargetMode="External"/><Relationship Id="rId3" Type="http://schemas.openxmlformats.org/officeDocument/2006/relationships/hyperlink" Target="http://www.crys.ras.ru/webmail/src/compose.php?send_to=mikael.lucander@kcl.fi" TargetMode="External"/><Relationship Id="rId4" Type="http://schemas.openxmlformats.org/officeDocument/2006/relationships/hyperlink" Target="http://www.crys.ras.ru/webmail/src/compose.php?send_to=mikael.lucander@kcl.fi" TargetMode="External"/><Relationship Id="rId5" Type="http://schemas.openxmlformats.org/officeDocument/2006/relationships/hyperlink" Target="http://www.crys.ras.ru/webmail/src/compose.php?send_to=mikael.lucander@kcl.fi" TargetMode="External"/><Relationship Id="rId6" Type="http://schemas.openxmlformats.org/officeDocument/2006/relationships/hyperlink" Target="http://www.crys.ras.ru/webmail/src/compose.php?send_to=tuomas.mustonen@kcl.fi" TargetMode="External"/><Relationship Id="rId7" Type="http://schemas.openxmlformats.org/officeDocument/2006/relationships/hyperlink" Target="http://www.crys.ras.ru/webmail/src/compose.php?send_to=tuomas.mustonen@kcl.fi" TargetMode="External"/><Relationship Id="rId8" Type="http://schemas.openxmlformats.org/officeDocument/2006/relationships/hyperlink" Target="http://www.crys.ras.ru/webmail/src/compose.php?send_to=tuomas.mustonen@kcl.fi" TargetMode="External"/><Relationship Id="rId9" Type="http://schemas.openxmlformats.org/officeDocument/2006/relationships/hyperlink" Target="http://www.crys.ras.ru/webmail/src/compose.php?send_to=tuomas.mustonen@kcl.fi" TargetMode="External"/><Relationship Id="rId10" Type="http://schemas.openxmlformats.org/officeDocument/2006/relationships/hyperlink" Target="http://www.crys.ras.ru/webmail/src/compose.php?send_to=tuomas.mustonen@kcl.fi" TargetMode="External"/><Relationship Id="rId11" Type="http://schemas.openxmlformats.org/officeDocument/2006/relationships/hyperlink" Target="http://www.crys.ras.ru/webmail/src/compose.php?send_to=tuomas.mustonen@kcl.fi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5:26:00Z</dcterms:created>
  <dc:creator>Armen</dc:creator>
  <dc:description/>
  <cp:keywords/>
  <dc:language>en-US</dc:language>
  <cp:lastModifiedBy>Armen</cp:lastModifiedBy>
  <dcterms:modified xsi:type="dcterms:W3CDTF">2008-12-26T05:26:00Z</dcterms:modified>
  <cp:revision>2</cp:revision>
  <dc:subject/>
  <dc:title/>
</cp:coreProperties>
</file>